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g times ce;Times New Roman" w:hAnsi="cg times ce;Times New Roman" w:cs="cg times ce;Times New Roman"/>
          <w:b/>
          <w:b/>
          <w:bCs/>
          <w:sz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</w:rPr>
        <w:t>MOHÁCS VÁROS POLGÁRMESTERÉTŐL</w:t>
      </w:r>
    </w:p>
    <w:p>
      <w:pPr>
        <w:pStyle w:val="Normal"/>
        <w:jc w:val="both"/>
        <w:rPr>
          <w:rFonts w:ascii="cg times ce;Times New Roman" w:hAnsi="cg times ce;Times New Roman" w:cs="cg times ce;Times New Roman"/>
          <w:b/>
          <w:b/>
          <w:bCs/>
          <w:sz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</w:rPr>
      </w:r>
    </w:p>
    <w:p>
      <w:pPr>
        <w:pStyle w:val="Normal"/>
        <w:jc w:val="both"/>
        <w:rPr>
          <w:rFonts w:ascii="cg times ce;Times New Roman" w:hAnsi="cg times ce;Times New Roman" w:cs="cg times ce;Times New Roman"/>
          <w:b/>
          <w:b/>
          <w:bCs/>
          <w:sz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</w:rPr>
      </w:r>
    </w:p>
    <w:p>
      <w:pPr>
        <w:pStyle w:val="Normal"/>
        <w:jc w:val="center"/>
        <w:rPr>
          <w:rFonts w:ascii="cg times ce;Times New Roman" w:hAnsi="cg times ce;Times New Roman" w:cs="cg times ce;Times New Roman"/>
          <w:b/>
          <w:b/>
          <w:bCs/>
          <w:sz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</w:rPr>
      </w:r>
    </w:p>
    <w:p>
      <w:pPr>
        <w:pStyle w:val="Heading2"/>
        <w:rPr>
          <w:rFonts w:ascii="cg times ce;Times New Roman" w:hAnsi="cg times ce;Times New Roman" w:cs="cg times ce;Times New Roman"/>
          <w:sz w:val="22"/>
        </w:rPr>
      </w:pPr>
      <w:r>
        <w:rPr>
          <w:rFonts w:cs="cg times ce;Times New Roman" w:ascii="cg times ce;Times New Roman" w:hAnsi="cg times ce;Times New Roman"/>
          <w:sz w:val="22"/>
        </w:rPr>
        <w:t>Előterjesztés</w:t>
      </w:r>
    </w:p>
    <w:p>
      <w:pPr>
        <w:pStyle w:val="Normal"/>
        <w:jc w:val="center"/>
        <w:rPr>
          <w:rFonts w:ascii="cg times ce;Times New Roman" w:hAnsi="cg times ce;Times New Roman" w:cs="cg times ce;Times New Roman"/>
          <w:b/>
          <w:b/>
          <w:bCs/>
          <w:sz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</w:rPr>
      </w:r>
    </w:p>
    <w:p>
      <w:pPr>
        <w:pStyle w:val="Normal"/>
        <w:jc w:val="center"/>
        <w:rPr>
          <w:rFonts w:ascii="cg times ce;Times New Roman" w:hAnsi="cg times ce;Times New Roman" w:cs="cg times ce;Times New Roman"/>
          <w:b/>
          <w:b/>
          <w:bCs/>
          <w:sz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</w:rPr>
        <w:t>Képviselő-testület részére</w:t>
      </w:r>
    </w:p>
    <w:p>
      <w:pPr>
        <w:pStyle w:val="Normal"/>
        <w:jc w:val="center"/>
        <w:rPr>
          <w:rFonts w:ascii="cg times ce;Times New Roman" w:hAnsi="cg times ce;Times New Roman" w:cs="cg times ce;Times New Roman"/>
          <w:b/>
          <w:b/>
          <w:bCs/>
          <w:sz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cg times ce;Times New Roman" w:ascii="cg times ce;Times New Roman" w:hAnsi="cg times ce;Times New Roman"/>
          <w:b/>
          <w:bCs/>
          <w:sz w:val="22"/>
        </w:rPr>
        <w:t>ingatlanok cseréjéről és bérlakásnak a Mohácsi Városgazdálkodási és Révhajózási Kft. kezeléséből való kivonásáról, valamint bérlakásnak a Mohácsi Városgazdálkodási és Révhajózási Kft. kezelésébe adásáról</w:t>
      </w:r>
    </w:p>
    <w:p>
      <w:pPr>
        <w:pStyle w:val="Normal"/>
        <w:jc w:val="center"/>
        <w:rPr>
          <w:rFonts w:ascii="cg times ce;Times New Roman" w:hAnsi="cg times ce;Times New Roman" w:cs="cg times ce;Times New Roman"/>
          <w:b/>
          <w:b/>
          <w:bCs/>
          <w:sz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</w:rPr>
      </w:r>
    </w:p>
    <w:p>
      <w:pPr>
        <w:pStyle w:val="Normal"/>
        <w:jc w:val="both"/>
        <w:rPr>
          <w:rFonts w:ascii="cg times ce;Times New Roman" w:hAnsi="cg times ce;Times New Roman" w:cs="cg times ce;Times New Roman"/>
          <w:b/>
          <w:b/>
          <w:bCs/>
          <w:sz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</w:rPr>
      </w:r>
    </w:p>
    <w:p>
      <w:pPr>
        <w:pStyle w:val="Normal"/>
        <w:jc w:val="both"/>
        <w:rPr>
          <w:rFonts w:ascii="cg times ce;Times New Roman" w:hAnsi="cg times ce;Times New Roman" w:cs="cg times ce;Times New Roman"/>
          <w:sz w:val="22"/>
        </w:rPr>
      </w:pPr>
      <w:r>
        <w:rPr>
          <w:rFonts w:cs="cg times ce;Times New Roman" w:ascii="cg times ce;Times New Roman" w:hAnsi="cg times ce;Times New Roman"/>
          <w:sz w:val="22"/>
        </w:rPr>
        <w:t>Mohács Város Önkormányzata tulajdonát képezi a Mohács, Radnóti ltp.3.1.emelet 3. szám alatti 51 m2 alapterületű, 2 szobás, összkomfortos lakás melyet szakemberlakásként hasznosítunk.               Bedő Kornélné magánszemélyként kérelmet terjesztett elő Mohács, Radnóti ltp.4. 4. emelet 16. szám alatti, 51 m2 alapterületű, 2 szobás, összkomfortos lakás tulajdonosa, melyben egészségügyi okokra hivatkozva kéri a két ingatlan cseréjét.</w:t>
      </w:r>
    </w:p>
    <w:p>
      <w:pPr>
        <w:pStyle w:val="TextBody"/>
        <w:rPr/>
      </w:pPr>
      <w:r>
        <w:rPr>
          <w:i w:val="false"/>
          <w:iCs w:val="false"/>
        </w:rPr>
        <w:t xml:space="preserve">A cserére felajánlott lakás felújított, jó állapotú, melyet a továbbiakban ugyancsak szakemberlakásként hasznosítanánk. </w:t>
      </w:r>
    </w:p>
    <w:p>
      <w:pPr>
        <w:pStyle w:val="Normal"/>
        <w:jc w:val="both"/>
        <w:rPr>
          <w:rFonts w:ascii="cg times ce;Times New Roman" w:hAnsi="cg times ce;Times New Roman" w:cs="cg times ce;Times New Roman"/>
          <w:sz w:val="22"/>
        </w:rPr>
      </w:pPr>
      <w:r>
        <w:rPr>
          <w:rFonts w:cs="cg times ce;Times New Roman" w:ascii="cg times ce;Times New Roman" w:hAnsi="cg times ce;Times New Roman"/>
          <w:sz w:val="22"/>
        </w:rPr>
        <w:t>A csere jóváhagyása esetén az érintett ingatlanokat a Mohácsi Városgazdálkodási és Révhajózási Kft. kezeléséből ki kell vonni, illetve annak kezelésébe kell adni.</w:t>
      </w:r>
    </w:p>
    <w:p>
      <w:pPr>
        <w:pStyle w:val="Normal"/>
        <w:jc w:val="both"/>
        <w:rPr>
          <w:rFonts w:ascii="cg times ce;Times New Roman" w:hAnsi="cg times ce;Times New Roman" w:cs="cg times ce;Times New Roman"/>
          <w:sz w:val="22"/>
        </w:rPr>
      </w:pPr>
      <w:r>
        <w:rPr>
          <w:rFonts w:cs="cg times ce;Times New Roman" w:ascii="cg times ce;Times New Roman" w:hAnsi="cg times ce;Times New Roman"/>
          <w:sz w:val="22"/>
        </w:rPr>
      </w:r>
    </w:p>
    <w:p>
      <w:pPr>
        <w:pStyle w:val="Normal"/>
        <w:jc w:val="both"/>
        <w:rPr>
          <w:rFonts w:ascii="cg times ce;Times New Roman" w:hAnsi="cg times ce;Times New Roman" w:cs="cg times ce;Times New Roman"/>
          <w:sz w:val="22"/>
        </w:rPr>
      </w:pPr>
      <w:r>
        <w:rPr>
          <w:rFonts w:cs="cg times ce;Times New Roman" w:ascii="cg times ce;Times New Roman" w:hAnsi="cg times ce;Times New Roman"/>
          <w:sz w:val="22"/>
        </w:rPr>
        <w:t>Kérem az ügyben a Tisztelt Képviselőtestület állásfoglalását!</w:t>
      </w:r>
    </w:p>
    <w:p>
      <w:pPr>
        <w:pStyle w:val="Normal"/>
        <w:jc w:val="both"/>
        <w:rPr>
          <w:rFonts w:ascii="cg times ce;Times New Roman" w:hAnsi="cg times ce;Times New Roman" w:cs="cg times ce;Times New Roman"/>
          <w:sz w:val="22"/>
        </w:rPr>
      </w:pPr>
      <w:r>
        <w:rPr>
          <w:rFonts w:cs="cg times ce;Times New Roman" w:ascii="cg times ce;Times New Roman" w:hAnsi="cg times ce;Times New Roman"/>
          <w:sz w:val="22"/>
        </w:rPr>
      </w:r>
    </w:p>
    <w:p>
      <w:pPr>
        <w:pStyle w:val="Normal"/>
        <w:jc w:val="both"/>
        <w:rPr>
          <w:rFonts w:ascii="cg times ce;Times New Roman" w:hAnsi="cg times ce;Times New Roman" w:cs="cg times ce;Times New Roman"/>
          <w:sz w:val="22"/>
        </w:rPr>
      </w:pPr>
      <w:r>
        <w:rPr>
          <w:rFonts w:cs="cg times ce;Times New Roman" w:ascii="cg times ce;Times New Roman" w:hAnsi="cg times ce;Times New Roman"/>
          <w:sz w:val="22"/>
        </w:rPr>
        <w:t xml:space="preserve">Mohács, 2011. szeptember 20. </w:t>
      </w:r>
    </w:p>
    <w:p>
      <w:pPr>
        <w:pStyle w:val="Normal"/>
        <w:ind w:left="6372" w:firstLine="708"/>
        <w:jc w:val="both"/>
        <w:rPr>
          <w:rFonts w:ascii="cg times ce;Times New Roman" w:hAnsi="cg times ce;Times New Roman" w:cs="cg times ce;Times New Roman"/>
          <w:sz w:val="22"/>
        </w:rPr>
      </w:pPr>
      <w:r>
        <w:rPr>
          <w:rFonts w:cs="cg times ce;Times New Roman" w:ascii="cg times ce;Times New Roman" w:hAnsi="cg times ce;Times New Roman"/>
          <w:sz w:val="22"/>
        </w:rPr>
        <w:t>Szekó József s.k.</w:t>
      </w:r>
    </w:p>
    <w:p>
      <w:pPr>
        <w:pStyle w:val="Normal"/>
        <w:jc w:val="both"/>
        <w:rPr>
          <w:rFonts w:ascii="cg times ce;Times New Roman" w:hAnsi="cg times ce;Times New Roman" w:cs="cg times ce;Times New Roman"/>
          <w:sz w:val="22"/>
        </w:rPr>
      </w:pPr>
      <w:r>
        <w:rPr>
          <w:rFonts w:cs="cg times ce;Times New Roman" w:ascii="cg times ce;Times New Roman" w:hAnsi="cg times ce;Times New Roman"/>
          <w:sz w:val="22"/>
        </w:rPr>
      </w:r>
    </w:p>
    <w:p>
      <w:pPr>
        <w:pStyle w:val="Normal"/>
        <w:jc w:val="both"/>
        <w:rPr>
          <w:rFonts w:ascii="cg times ce;Times New Roman" w:hAnsi="cg times ce;Times New Roman" w:cs="cg times ce;Times New Roman"/>
          <w:sz w:val="22"/>
        </w:rPr>
      </w:pPr>
      <w:r>
        <w:rPr>
          <w:rFonts w:cs="cg times ce;Times New Roman" w:ascii="cg times ce;Times New Roman" w:hAnsi="cg times ce;Times New Roman"/>
          <w:sz w:val="22"/>
        </w:rPr>
      </w:r>
    </w:p>
    <w:p>
      <w:pPr>
        <w:pStyle w:val="Heading2"/>
        <w:rPr>
          <w:rFonts w:ascii="cg times ce;Times New Roman" w:hAnsi="cg times ce;Times New Roman" w:cs="cg times ce;Times New Roman"/>
          <w:sz w:val="22"/>
        </w:rPr>
      </w:pPr>
      <w:r>
        <w:rPr>
          <w:rFonts w:cs="cg times ce;Times New Roman" w:ascii="cg times ce;Times New Roman" w:hAnsi="cg times ce;Times New Roman"/>
          <w:sz w:val="22"/>
        </w:rPr>
        <w:t>Határozati javaslat</w:t>
      </w:r>
    </w:p>
    <w:p>
      <w:pPr>
        <w:pStyle w:val="Normal"/>
        <w:jc w:val="center"/>
        <w:rPr>
          <w:rFonts w:ascii="cg times ce;Times New Roman" w:hAnsi="cg times ce;Times New Roman" w:cs="cg times ce;Times New Roman"/>
          <w:b/>
          <w:b/>
          <w:bCs/>
          <w:sz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cg times ce;Times New Roman" w:ascii="cg times ce;Times New Roman" w:hAnsi="cg times ce;Times New Roman"/>
          <w:b/>
          <w:bCs/>
          <w:sz w:val="22"/>
        </w:rPr>
        <w:t>ingatlanok cseréjéről és bérlakásnak a Mohácsi Városgazdálkodási és Révhajózási Kft. kezeléséből való kivonásáról, valamint bérlakásnak a Mohácsi Városgazdálkodási és Révhajózási Kft. kezelésébe adásáról</w:t>
      </w:r>
    </w:p>
    <w:p>
      <w:pPr>
        <w:pStyle w:val="Normal"/>
        <w:jc w:val="center"/>
        <w:rPr>
          <w:rFonts w:ascii="cg times ce;Times New Roman" w:hAnsi="cg times ce;Times New Roman" w:cs="cg times ce;Times New Roman"/>
          <w:b/>
          <w:b/>
          <w:bCs/>
          <w:sz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</w:rPr>
      </w:r>
    </w:p>
    <w:p>
      <w:pPr>
        <w:pStyle w:val="Normal"/>
        <w:jc w:val="both"/>
        <w:rPr>
          <w:rFonts w:ascii="cg times ce;Times New Roman" w:hAnsi="cg times ce;Times New Roman" w:cs="cg times ce;Times New Roman"/>
          <w:b/>
          <w:b/>
          <w:bCs/>
          <w:sz w:val="22"/>
        </w:rPr>
      </w:pPr>
      <w:r>
        <w:rPr>
          <w:rFonts w:cs="cg times ce;Times New Roman" w:ascii="cg times ce;Times New Roman" w:hAnsi="cg times ce;Times New Roman"/>
          <w:b/>
          <w:bCs/>
          <w:sz w:val="22"/>
        </w:rPr>
      </w:r>
    </w:p>
    <w:p>
      <w:pPr>
        <w:pStyle w:val="Normal"/>
        <w:jc w:val="both"/>
        <w:rPr>
          <w:rFonts w:ascii="cg times ce;Times New Roman" w:hAnsi="cg times ce;Times New Roman" w:cs="cg times ce;Times New Roman"/>
          <w:sz w:val="22"/>
        </w:rPr>
      </w:pPr>
      <w:r>
        <w:rPr>
          <w:rFonts w:cs="cg times ce;Times New Roman" w:ascii="cg times ce;Times New Roman" w:hAnsi="cg times ce;Times New Roman"/>
          <w:sz w:val="22"/>
        </w:rPr>
        <w:t>Mohács Város Képviselő-testülete a Mohács Város Önkormányzatának tulajdonában álló Mohács, Radnóti ltp.3. 1.emelet 3. szám alatti, 51 m2 alapterületű, 2 szobás, összkomfortos lakás (hrsz.:118/3/A/7.) cseréjét a Mohács, Radnóti ltp.4.4.emelet 16. szám alatti, 51 m2 alapterületű, 2 szobás, összkomfortos lakással (hrsz.:118/2/A/19.)</w:t>
      </w:r>
    </w:p>
    <w:p>
      <w:pPr>
        <w:pStyle w:val="Normal"/>
        <w:jc w:val="both"/>
        <w:rPr>
          <w:rFonts w:ascii="cg times ce;Times New Roman" w:hAnsi="cg times ce;Times New Roman" w:cs="cg times ce;Times New Roman"/>
          <w:sz w:val="22"/>
        </w:rPr>
      </w:pPr>
      <w:r>
        <w:rPr>
          <w:rFonts w:cs="cg times ce;Times New Roman" w:ascii="cg times ce;Times New Roman" w:hAnsi="cg times ce;Times New Roman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g times ce;Times New Roman" w:hAnsi="cg times ce;Times New Roman" w:cs="cg times ce;Times New Roman"/>
          <w:bCs/>
          <w:sz w:val="22"/>
        </w:rPr>
      </w:pPr>
      <w:r>
        <w:rPr>
          <w:rFonts w:cs="cg times ce;Times New Roman" w:ascii="cg times ce;Times New Roman" w:hAnsi="cg times ce;Times New Roman"/>
          <w:bCs/>
          <w:sz w:val="22"/>
        </w:rPr>
        <w:t>jóváhagyja</w:t>
      </w:r>
    </w:p>
    <w:p>
      <w:pPr>
        <w:pStyle w:val="Normal"/>
        <w:numPr>
          <w:ilvl w:val="0"/>
          <w:numId w:val="2"/>
        </w:numPr>
        <w:jc w:val="both"/>
        <w:rPr>
          <w:rFonts w:ascii="cg times ce;Times New Roman" w:hAnsi="cg times ce;Times New Roman" w:cs="cg times ce;Times New Roman"/>
          <w:bCs/>
          <w:sz w:val="22"/>
        </w:rPr>
      </w:pPr>
      <w:r>
        <w:rPr>
          <w:rFonts w:cs="cg times ce;Times New Roman" w:ascii="cg times ce;Times New Roman" w:hAnsi="cg times ce;Times New Roman"/>
          <w:bCs/>
          <w:sz w:val="22"/>
        </w:rPr>
        <w:t>nem hagyja jóvá.</w:t>
      </w:r>
    </w:p>
    <w:p>
      <w:pPr>
        <w:pStyle w:val="Normal"/>
        <w:rPr>
          <w:rFonts w:ascii="cg times ce;Times New Roman" w:hAnsi="cg times ce;Times New Roman" w:cs="cg times ce;Times New Roman"/>
          <w:bCs/>
          <w:sz w:val="22"/>
        </w:rPr>
      </w:pPr>
      <w:r>
        <w:rPr>
          <w:rFonts w:cs="cg times ce;Times New Roman" w:ascii="cg times ce;Times New Roman" w:hAnsi="cg times ce;Times New Roman"/>
          <w:bCs/>
          <w:sz w:val="22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Mohács Város Képviselő-testülete a Mohács, Radnóti ltp.3. 1.emelet 3. szám alatti, 51 m2 alapterületű, 2 szobás, összkomfortos lakást (hrsz.:118/3/A/7.) az MVR Kft. kezeléséből kivonja,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a Mohács, Radnóti ltp.4.4.emelet 16. szám alatti, 51 m2 alapterületű, 2 szobás, összkomfortos lakást (hrsz.:118/2/A/19. )az MVR Kft. kezelésébe adja.</w:t>
      </w:r>
    </w:p>
    <w:p>
      <w:pPr>
        <w:pStyle w:val="Normal"/>
        <w:jc w:val="both"/>
        <w:rPr>
          <w:rFonts w:ascii="cg times ce;Times New Roman" w:hAnsi="cg times ce;Times New Roman" w:cs="cg times ce;Times New Roman"/>
          <w:i/>
          <w:i/>
          <w:iCs/>
          <w:sz w:val="22"/>
        </w:rPr>
      </w:pPr>
      <w:r>
        <w:rPr>
          <w:rFonts w:cs="cg times ce;Times New Roman" w:ascii="cg times ce;Times New Roman" w:hAnsi="cg times ce;Times New Roman"/>
          <w:i/>
          <w:iCs/>
          <w:sz w:val="22"/>
        </w:rPr>
      </w:r>
    </w:p>
    <w:p>
      <w:pPr>
        <w:pStyle w:val="Normal"/>
        <w:jc w:val="both"/>
        <w:rPr>
          <w:rFonts w:ascii="cg times ce;Times New Roman" w:hAnsi="cg times ce;Times New Roman" w:cs="cg times ce;Times New Roman"/>
          <w:sz w:val="22"/>
        </w:rPr>
      </w:pPr>
      <w:r>
        <w:rPr>
          <w:rFonts w:cs="cg times ce;Times New Roman" w:ascii="cg times ce;Times New Roman" w:hAnsi="cg times ce;Times New Roman"/>
          <w:sz w:val="22"/>
        </w:rPr>
      </w:r>
    </w:p>
    <w:p>
      <w:pPr>
        <w:pStyle w:val="Normal"/>
        <w:jc w:val="both"/>
        <w:rPr>
          <w:rFonts w:ascii="cg times ce;Times New Roman" w:hAnsi="cg times ce;Times New Roman" w:cs="cg times ce;Times New Roman"/>
          <w:sz w:val="22"/>
        </w:rPr>
      </w:pPr>
      <w:r>
        <w:rPr>
          <w:rFonts w:cs="cg times ce;Times New Roman" w:ascii="cg times ce;Times New Roman" w:hAnsi="cg times ce;Times New Roman"/>
          <w:sz w:val="22"/>
        </w:rPr>
        <w:t>Felelős: Szekó József polgármester</w:t>
      </w:r>
    </w:p>
    <w:p>
      <w:pPr>
        <w:pStyle w:val="Normal"/>
        <w:jc w:val="both"/>
        <w:rPr>
          <w:rFonts w:ascii="cg times ce;Times New Roman" w:hAnsi="cg times ce;Times New Roman" w:cs="cg times ce;Times New Roman"/>
          <w:sz w:val="22"/>
        </w:rPr>
      </w:pPr>
      <w:r>
        <w:rPr>
          <w:rFonts w:cs="cg times ce;Times New Roman" w:ascii="cg times ce;Times New Roman" w:hAnsi="cg times ce;Times New Roman"/>
          <w:sz w:val="22"/>
        </w:rPr>
        <w:t>Határidő: 2011. október 31.</w:t>
      </w:r>
    </w:p>
    <w:p>
      <w:pPr>
        <w:pStyle w:val="Normal"/>
        <w:jc w:val="both"/>
        <w:rPr>
          <w:rFonts w:ascii="cg times ce;Times New Roman" w:hAnsi="cg times ce;Times New Roman" w:cs="cg times ce;Times New Roman"/>
          <w:sz w:val="22"/>
        </w:rPr>
      </w:pPr>
      <w:r>
        <w:rPr>
          <w:rFonts w:cs="cg times ce;Times New Roman" w:ascii="cg times ce;Times New Roman" w:hAnsi="cg times ce;Times New Roman"/>
          <w:sz w:val="22"/>
        </w:rPr>
      </w:r>
    </w:p>
    <w:p>
      <w:pPr>
        <w:pStyle w:val="Normal"/>
        <w:jc w:val="both"/>
        <w:rPr>
          <w:rFonts w:ascii="cg times ce;Times New Roman" w:hAnsi="cg times ce;Times New Roman" w:cs="cg times ce;Times New Roman"/>
          <w:sz w:val="22"/>
        </w:rPr>
      </w:pPr>
      <w:r>
        <w:rPr>
          <w:rFonts w:cs="cg times ce;Times New Roman" w:ascii="cg times ce;Times New Roman" w:hAnsi="cg times ce;Times New Roman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 c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g times ce;Times New Roman" w:hAnsi="cg times ce;Times New Roman" w:cs="cg times ce;Times New Roman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39:00Z</dcterms:created>
  <dc:creator>Erdélyi Endre</dc:creator>
  <dc:description/>
  <dc:language>en-US</dc:language>
  <cp:lastModifiedBy>kovacs_mirella</cp:lastModifiedBy>
  <cp:lastPrinted>2009-08-29T08:24:00Z</cp:lastPrinted>
  <dcterms:modified xsi:type="dcterms:W3CDTF">2011-09-20T13:39:00Z</dcterms:modified>
  <cp:revision>2</cp:revision>
  <dc:subject/>
  <dc:title>Mohács Város Polgármesteri Hivatal</dc:title>
</cp:coreProperties>
</file>