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HÁCS VÁROS JEGYZŐJ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épviselő-testület 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i Minőségirányítási Program 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szítette: Grain And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 Város Önkormányzata 2004. februárjában kidolgozta és megfogalmazta városi szintű közoktatási minőségpolitikáját, melynek rögzítésére 14/2004.(II.13.)Kh-val kiadta az oktatási ágazat önkormányzati minőségirányítási programját (ÖMIP). A közoktatási törvény (1993. évi LXXIX. törvény) értelmében az önkormányzati fenntartású közoktatási intézményeknek még ugyanebben az évben ki kellett dolgozniuk az ÖMIP figyelembevételével intézményi minőségbiztosítási programjukat (IMIP), melyet a fenntartó hagyott jóvá, nálunk 2004. október 22-én, 209/2004.(X.22.)Kh-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-ben jogszabályi előírásra az intézményi minőségirányítási programokat teljesítményértékelési fejezettel kellett ellátni. Azóta az IMIP-ek az előírásoknak megfelelően tartalmazzák „az intézményben vezetői feladatokat ellátók, továbbá a pedagógus munkakörben foglalkoztatottak teljesítményértékelésének szempontjait és az értékelés rendjét”, továbbá „a teljes körű intézményi önértékelés periódusát, módszereit és a fenntartói minőségirányítási rendszerrel való kapcsolat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ben természetesen az ÖMIP-et is aktualizáltuk a teljesítményértékelési előírásoknak megfelel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törvény (a továbbiakban: Kjt.) 2008. évi módosítása további feladatokat adott a teljesítmény értékelése terén. Előírta a közalkalmazottakat foglalkoztató intézmények számára, hogy a jogszabályi előírások mellett dolgozzák ki, majd vezessék be a közalkalmazottak minősítésének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ről a közoktatási ágazati jogszabályok (1993. évi LXXIX. törvény, 138/1992.(X.8.) Korm. rendelet) úgy rendelkeznek, hogy minden olyan esetben amikor a jogszabály a munka értékelése tekintetében minősítést említ, azon a közoktatási intézményben foglalkoztatottaknál a teljesítményértékelést, illetőleg annak eredményét kell érteni. Továbbá a minősítés rendjét az intézményi minőségirányítási program teljesítményértékelési fejezetében kell szabályozni a minőségirányítási program módosításával, melyet az intézményi alkalmazotti közösségeknek 2009. augusztus 31-ig kellett elfogad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-ben az idézett törvényi változás következtében mind az IMIP-eket, mind a városi ÖMIP-et jelentősen átdolgoztu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önkormányzati minőségirányítási programot kétévente kell felülvizsgálni és aktualizáln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oron következő aktualizálás időpontja 2011. szeptember 1., ezért az Önkormányzati Minőségirányítási Programot felülvizsgá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két éves időszakban a minőségirányítási programok tartalmi elemeit jogszabály nem módosította, így normatív változtatás sem a kétéves időszak során, sem az időszak végén nem volt esedék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augusztus 30-i hatállyal Mohács Város Önkormányzata a Mohás Térségi Általános Művelődési Központ és Alapfokú Művészetoktatási Intézményt átszervezte oly módon, hogy különválással létrehozta belőle – változatlan feladatellátás mellett – a Mohács Térségi Általános Művelődési Központot és a Schneider Lajos Művészetoktatási Intézményt. Az intézkedés következtében az ÁMK művészetoktatási intézményegysége önálló intézményi státuszt kapott, azon túl minden maradt a régiben, sem a feladatellátás, sem a foglalkoztatottak létszáma, sem az épületállomány nem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z Önkormányzati Minőségirányítási Programot csekély mértékben érintik, javaslom a Tisztelt Képviselő-testületnek a program következők szerinti módosít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A tartalomjegyzék 2.24 pontja helyére</w:t>
      </w:r>
      <w:r>
        <w:rPr/>
        <w:t xml:space="preserve"> a következő 2.24 pont ker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2.24 Művészetoktatási Intézmén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tartalomjegyzék kiegészül a következő 3.6, 3.7 pontokka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„</w:t>
      </w:r>
      <w:r>
        <w:rPr/>
        <w:t>3.6 Teljesítményértékelési rendszer működtetése</w:t>
      </w:r>
    </w:p>
    <w:p>
      <w:pPr>
        <w:pStyle w:val="Normal"/>
        <w:jc w:val="both"/>
        <w:rPr/>
      </w:pPr>
      <w:r>
        <w:rPr/>
        <w:t>3.7 A közoktatási intézmények vezetőinek teljesítményértékelése, minősítése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3. A 4. oldalon a 2.24 pont „Művészetoktatási Intézményegység</w:t>
      </w:r>
      <w:r>
        <w:rPr/>
        <w:t>” címszó „Művészetoktatási Intézmény” címszóra módosu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. Az 5. oldalon a 3.3 pontban</w:t>
      </w:r>
      <w:r>
        <w:rPr/>
        <w:t xml:space="preserve"> „a kollégiumban szervezhető csoportok számáról” 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A 7. oldalon a „Partnerlistában”</w:t>
      </w:r>
      <w:r>
        <w:rPr/>
        <w:t xml:space="preserve"> törlésre kerül a „Gyermekjóléti szolgálat, Családsegítő központ, ÁNTSZ”, helyükre a következő szövegrészek kerül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ohács Kistérségi Családsegítő és Gyermekjóléti Szolgálat,</w:t>
      </w:r>
    </w:p>
    <w:p>
      <w:pPr>
        <w:pStyle w:val="Normal"/>
        <w:jc w:val="both"/>
        <w:rPr/>
      </w:pPr>
      <w:r>
        <w:rPr/>
        <w:t>Baranya Megyei Kormányhivatal Népegészségügyi Szakigazgatási Szerve Mohács, Siklósi Kistérségi Népegészségügyi Intéze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A 13. oldalon a 4. pontban a záradékban</w:t>
      </w:r>
      <w:r>
        <w:rPr/>
        <w:t xml:space="preserve"> a minőségirányítási program tervezett felülvizsgálatának időpontja 2013. szeptember 1-i dátum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MIP-et a jelzett módosításokkal kiegészítve egységes szerkezetben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elfogadására, a határozat meghozatal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, 2011. auguszt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r. Kovács Mirel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H a t á r o z a t i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i Minőségirányítási Program módosításáról</w:t>
      </w:r>
    </w:p>
    <w:p>
      <w:pPr>
        <w:pStyle w:val="TextBody"/>
        <w:rPr/>
      </w:pPr>
      <w:r>
        <w:rPr/>
        <w:t>Mohács Város Önkormányzata az Önkormányzati Minőségirányítási Programot az előterjesztett módosításokkal elfogadja.</w:t>
      </w:r>
    </w:p>
    <w:p>
      <w:pPr>
        <w:pStyle w:val="Normal"/>
        <w:jc w:val="both"/>
        <w:rPr/>
      </w:pPr>
      <w:r>
        <w:rPr>
          <w:u w:val="single"/>
        </w:rPr>
        <w:t>Hatályos:</w:t>
      </w:r>
      <w:r>
        <w:rPr/>
        <w:t xml:space="preserve"> a kihirdetés napjától</w:t>
      </w:r>
    </w:p>
    <w:p>
      <w:pPr>
        <w:pStyle w:val="Normal"/>
        <w:jc w:val="both"/>
        <w:rPr/>
      </w:pPr>
      <w:r>
        <w:rPr>
          <w:u w:val="single"/>
        </w:rPr>
        <w:t>Határidő a kihirdetésre:</w:t>
      </w:r>
      <w:r>
        <w:rPr/>
        <w:t xml:space="preserve"> 2011. szept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OHÁCS</w:t>
      </w:r>
    </w:p>
    <w:p>
      <w:pPr>
        <w:pStyle w:val="Heading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ÁROS ÖNKORMÁNYZATÁNAK</w:t>
      </w:r>
    </w:p>
    <w:p>
      <w:pPr>
        <w:pStyle w:val="Subtitle"/>
        <w:widowControl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MINŐSÉGIRÁNYÍTÁSI PROGRAMJA</w:t>
      </w:r>
    </w:p>
    <w:p>
      <w:pPr>
        <w:pStyle w:val="Normal"/>
        <w:jc w:val="center"/>
        <w:rPr/>
      </w:pPr>
      <w:r>
        <w:rPr/>
        <w:t xml:space="preserve">(egységes szerkezetbe foglaltan, a jelen változásokat </w:t>
      </w:r>
      <w:r>
        <w:rPr>
          <w:b/>
          <w:bCs/>
          <w:i/>
          <w:iCs/>
        </w:rPr>
        <w:t>dőlt</w:t>
      </w:r>
      <w:r>
        <w:rPr/>
        <w:t xml:space="preserve"> betű jelzi)</w:t>
      </w:r>
    </w:p>
    <w:p>
      <w:pPr>
        <w:pStyle w:val="BodyText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jc w:val="center"/>
        <w:rPr/>
      </w:pPr>
      <w:r>
        <w:rPr/>
        <w:t>Tartalomjegyzék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>Bevezetés</w:t>
      </w:r>
    </w:p>
    <w:p>
      <w:pPr>
        <w:pStyle w:val="List"/>
        <w:widowControl/>
        <w:spacing w:lineRule="auto" w:line="360"/>
        <w:ind w:left="708" w:hanging="0"/>
        <w:rPr>
          <w:sz w:val="22"/>
        </w:rPr>
      </w:pPr>
      <w:r>
        <w:rPr>
          <w:sz w:val="22"/>
        </w:rPr>
        <w:t>- a közoktatási intézmények alapdokumentumai</w:t>
      </w:r>
    </w:p>
    <w:p>
      <w:pPr>
        <w:pStyle w:val="List"/>
        <w:widowControl/>
        <w:spacing w:lineRule="auto" w:line="360"/>
        <w:rPr>
          <w:sz w:val="22"/>
        </w:rPr>
      </w:pPr>
      <w:r>
        <w:rPr>
          <w:sz w:val="22"/>
        </w:rPr>
        <w:t>2.</w:t>
        <w:tab/>
        <w:t>Mohács Város Önkormányzatának minőségpolitikája</w:t>
      </w:r>
    </w:p>
    <w:p>
      <w:pPr>
        <w:pStyle w:val="Lista2"/>
        <w:widowControl/>
        <w:rPr>
          <w:sz w:val="22"/>
        </w:rPr>
      </w:pPr>
      <w:r>
        <w:rPr>
          <w:sz w:val="22"/>
        </w:rPr>
        <w:t>2.1.</w:t>
        <w:tab/>
        <w:t>Az önkormányzat céljai</w:t>
      </w:r>
    </w:p>
    <w:p>
      <w:pPr>
        <w:pStyle w:val="Lista2"/>
        <w:widowControl/>
        <w:rPr/>
      </w:pPr>
      <w:r>
        <w:rPr>
          <w:sz w:val="22"/>
        </w:rPr>
        <w:t>2.2.</w:t>
        <w:tab/>
        <w:t>A közoktatási intézmények feladatai a fenntartói elvárásokkal kapcsolatban</w:t>
      </w:r>
    </w:p>
    <w:p>
      <w:pPr>
        <w:pStyle w:val="Lista3"/>
        <w:widowControl/>
        <w:rPr>
          <w:sz w:val="22"/>
        </w:rPr>
      </w:pPr>
      <w:r>
        <w:rPr>
          <w:sz w:val="22"/>
        </w:rPr>
        <w:t>2.2.1.</w:t>
        <w:tab/>
        <w:t>Óvodák, óvodai feladatellátási helyek</w:t>
      </w:r>
    </w:p>
    <w:p>
      <w:pPr>
        <w:pStyle w:val="Lista3"/>
        <w:widowControl/>
        <w:rPr>
          <w:sz w:val="22"/>
        </w:rPr>
      </w:pPr>
      <w:r>
        <w:rPr>
          <w:sz w:val="22"/>
        </w:rPr>
        <w:t>2.2.2.</w:t>
        <w:tab/>
        <w:t>Általános iskolák, általános iskolai feladatellátási helyek</w:t>
      </w:r>
    </w:p>
    <w:p>
      <w:pPr>
        <w:pStyle w:val="Lista3"/>
        <w:widowControl/>
        <w:tabs>
          <w:tab w:val="clear" w:pos="708"/>
          <w:tab w:val="left" w:pos="1406" w:leader="none"/>
        </w:tabs>
        <w:ind w:left="1406" w:hanging="840"/>
        <w:rPr>
          <w:sz w:val="22"/>
        </w:rPr>
      </w:pPr>
      <w:r>
        <w:rPr>
          <w:sz w:val="22"/>
        </w:rPr>
        <w:t>2.2.3.</w:t>
        <w:tab/>
        <w:t>Kisfaludy Károly Gimnázium</w:t>
      </w:r>
    </w:p>
    <w:p>
      <w:pPr>
        <w:pStyle w:val="Lista3"/>
        <w:widowControl/>
        <w:tabs>
          <w:tab w:val="clear" w:pos="708"/>
          <w:tab w:val="left" w:pos="1406" w:leader="none"/>
        </w:tabs>
        <w:ind w:left="1406" w:hanging="84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2.2.4.</w:t>
        <w:tab/>
        <w:t>Művészetoktatási intézmény</w:t>
      </w:r>
    </w:p>
    <w:p>
      <w:pPr>
        <w:pStyle w:val="Lista2"/>
        <w:widowControl/>
        <w:spacing w:lineRule="auto" w:line="360"/>
        <w:rPr/>
      </w:pPr>
      <w:r>
        <w:rPr>
          <w:sz w:val="22"/>
        </w:rPr>
        <w:t>2.3.</w:t>
        <w:tab/>
        <w:t>Az egyes intézmények feladatai</w:t>
      </w:r>
    </w:p>
    <w:p>
      <w:pPr>
        <w:pStyle w:val="List"/>
        <w:widowControl/>
        <w:rPr>
          <w:sz w:val="22"/>
        </w:rPr>
      </w:pPr>
      <w:r>
        <w:rPr>
          <w:sz w:val="22"/>
        </w:rPr>
        <w:t>3.</w:t>
        <w:tab/>
        <w:t>Az önkormányzat minőségfejlesztési rendszere</w:t>
      </w:r>
    </w:p>
    <w:p>
      <w:pPr>
        <w:pStyle w:val="Lista2"/>
        <w:widowControl/>
        <w:rPr>
          <w:sz w:val="22"/>
        </w:rPr>
      </w:pPr>
      <w:r>
        <w:rPr>
          <w:sz w:val="22"/>
        </w:rPr>
        <w:t>3.1.</w:t>
        <w:tab/>
        <w:t>Az önkormányzat célja</w:t>
      </w:r>
    </w:p>
    <w:p>
      <w:pPr>
        <w:pStyle w:val="Lista2"/>
        <w:widowControl/>
        <w:rPr>
          <w:sz w:val="22"/>
        </w:rPr>
      </w:pPr>
      <w:r>
        <w:rPr>
          <w:sz w:val="22"/>
        </w:rPr>
        <w:t>3.2.</w:t>
        <w:tab/>
        <w:t>A közoktatási intézmények feladata</w:t>
      </w:r>
    </w:p>
    <w:p>
      <w:pPr>
        <w:pStyle w:val="Lista2"/>
        <w:widowControl/>
        <w:rPr>
          <w:sz w:val="22"/>
        </w:rPr>
      </w:pPr>
      <w:r>
        <w:rPr>
          <w:sz w:val="22"/>
        </w:rPr>
        <w:t>3.3.</w:t>
        <w:tab/>
        <w:t>A fenntartói döntéshozatal tartalma és folyamata</w:t>
      </w:r>
    </w:p>
    <w:p>
      <w:pPr>
        <w:pStyle w:val="Lista2"/>
        <w:widowControl/>
        <w:tabs>
          <w:tab w:val="clear" w:pos="708"/>
          <w:tab w:val="left" w:pos="643" w:leader="none"/>
        </w:tabs>
        <w:ind w:left="643" w:hanging="360"/>
        <w:rPr/>
      </w:pPr>
      <w:r>
        <w:rPr>
          <w:sz w:val="22"/>
        </w:rPr>
        <w:t>3.4</w:t>
        <w:tab/>
        <w:t>Az önkormányzati egyéb ágazatok kapcsolódása a közoktatáshoz</w:t>
      </w:r>
    </w:p>
    <w:p>
      <w:pPr>
        <w:pStyle w:val="Lista2"/>
        <w:widowControl/>
        <w:numPr>
          <w:ilvl w:val="1"/>
          <w:numId w:val="4"/>
        </w:numPr>
        <w:ind w:left="704" w:hanging="420"/>
        <w:rPr>
          <w:sz w:val="22"/>
        </w:rPr>
      </w:pPr>
      <w:r>
        <w:rPr>
          <w:sz w:val="22"/>
        </w:rPr>
        <w:t>A fenntartói irányítás keretében tervezett ellenőrzések rendje</w:t>
      </w:r>
    </w:p>
    <w:p>
      <w:pPr>
        <w:pStyle w:val="Lista2"/>
        <w:widowControl/>
        <w:numPr>
          <w:ilvl w:val="1"/>
          <w:numId w:val="4"/>
        </w:numPr>
        <w:ind w:left="704" w:hanging="42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eljesítményértékelési rendszer működtetése</w:t>
      </w:r>
    </w:p>
    <w:p>
      <w:pPr>
        <w:pStyle w:val="Lista2"/>
        <w:widowControl/>
        <w:numPr>
          <w:ilvl w:val="1"/>
          <w:numId w:val="4"/>
        </w:numPr>
        <w:ind w:left="704" w:hanging="42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 közoktatási intézmények vezetőinek teljesítményértékelése, minősítése</w:t>
      </w:r>
    </w:p>
    <w:p>
      <w:pPr>
        <w:pStyle w:val="Lista2"/>
        <w:widowControl/>
        <w:ind w:left="284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áradék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</w:rPr>
        <w:t>Mellékletek  - a fenntartói jogosultságok gyakorlásának rendje</w:t>
      </w:r>
    </w:p>
    <w:p>
      <w:pPr>
        <w:pStyle w:val="List"/>
        <w:widowControl/>
        <w:ind w:left="141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az intézményi beszámolók, elkészítésének szempontrendsze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1.</w:t>
      </w:r>
    </w:p>
    <w:p>
      <w:pPr>
        <w:pStyle w:val="Heading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1. Bevezetés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Mohács Város Önkormányzatának minőségirányítási programja a közoktatásról szóló 1993. évi LXXIX. törvény 85. §-a előírása szerint meghatározza:</w:t>
      </w:r>
    </w:p>
    <w:p>
      <w:pPr>
        <w:pStyle w:val="Felsorols2"/>
        <w:rPr/>
      </w:pPr>
      <w:r>
        <w:rPr/>
        <w:t>a közoktatás egészére vonatkozó elvárásokat, az önkormányzat minőségpolitikáját,</w:t>
      </w:r>
    </w:p>
    <w:p>
      <w:pPr>
        <w:pStyle w:val="Felsorols2"/>
        <w:rPr/>
      </w:pPr>
      <w:r>
        <w:rPr/>
        <w:t>a fenntartói elvárásokhoz kapcsolódó intézményi feladatokat,</w:t>
      </w:r>
    </w:p>
    <w:p>
      <w:pPr>
        <w:pStyle w:val="Felsorols2"/>
        <w:rPr/>
      </w:pPr>
      <w:r>
        <w:rPr/>
        <w:t>a közoktatási intézmények és más ágazgatok kapcsolatait,</w:t>
      </w:r>
    </w:p>
    <w:p>
      <w:pPr>
        <w:pStyle w:val="Felsorols2"/>
        <w:rPr/>
      </w:pPr>
      <w:r>
        <w:rPr/>
        <w:t>és a fenntartói ellenőrzés rendjé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minőségirányítási program nyilvános elkötelezettséget ad a helyi közoktatás minőségének folyamatos javítása érdekében.</w:t>
      </w:r>
    </w:p>
    <w:p>
      <w:pPr>
        <w:pStyle w:val="TextBody"/>
        <w:rPr/>
      </w:pPr>
      <w:r>
        <w:rPr/>
        <w:t>A folyamatszabályozás lehetővé teszi, hogy a közoktatás partnerei részt vegyenek a döntés-előkészítésben és a tervezésben. A fenntartói döntések az intézmények által nyújtott adatokra, információkra alapozva, a lehetőségekhez mérten időben előkészítve, illetve az érintettek bevonásával történnek.</w:t>
      </w:r>
    </w:p>
    <w:p>
      <w:pPr>
        <w:pStyle w:val="TextBody"/>
        <w:rPr/>
      </w:pPr>
      <w:r>
        <w:rPr/>
        <w:t>Hosszútávon minőségközpontú finanszírozás alakulhat ki. Szakmai szempontból megalapozottabb és az intézményi igényeket is figyelembe vevő tervezés, koherens oktatásfejlesztési, illetve finanszírozási stratégia valósulhat meg.</w:t>
      </w:r>
    </w:p>
    <w:p>
      <w:pPr>
        <w:pStyle w:val="TextBody"/>
        <w:rPr/>
      </w:pPr>
      <w:r>
        <w:rPr/>
        <w:t>A fenntartói minőségirányítási program biztosítja a gyakorlatban jelenleg is jól működő kommunikáció formális kereteit az intézmények és a fenntartó között.</w:t>
      </w:r>
    </w:p>
    <w:p>
      <w:pPr>
        <w:pStyle w:val="TextBody"/>
        <w:rPr/>
      </w:pPr>
      <w:r>
        <w:rPr/>
        <w:t>Az intézmények szakmai autonómiájának figyelembe vételével, konszenzusos alapon épül ki a minőségirányítási, minőségellenőrzési és értékelési rendszer.</w:t>
      </w:r>
    </w:p>
    <w:p>
      <w:pPr>
        <w:pStyle w:val="Normal"/>
        <w:rPr/>
      </w:pPr>
      <w:r>
        <w:rPr>
          <w:u w:val="single"/>
        </w:rPr>
        <w:t>A közoktatási intézmények működését szabályozó legfontosabb dokumentumok</w:t>
      </w:r>
      <w:r>
        <w:rPr/>
        <w:t xml:space="preserve">: </w:t>
      </w:r>
    </w:p>
    <w:p>
      <w:pPr>
        <w:pStyle w:val="Normal"/>
        <w:jc w:val="both"/>
        <w:rPr/>
      </w:pPr>
      <w:r>
        <w:rPr>
          <w:u w:val="single"/>
        </w:rPr>
        <w:t>Alapító Okirat</w:t>
      </w:r>
      <w:r>
        <w:rPr/>
        <w:t xml:space="preserve"> : leírja az intézmény működési formáját, meghatározza feladatait, az általa használt  ingatlanokat, eszközöket.</w:t>
      </w:r>
    </w:p>
    <w:p>
      <w:pPr>
        <w:pStyle w:val="Normal"/>
        <w:jc w:val="both"/>
        <w:rPr/>
      </w:pPr>
      <w:r>
        <w:rPr>
          <w:u w:val="single"/>
        </w:rPr>
        <w:t>Intézkedési Terv</w:t>
      </w:r>
      <w:r>
        <w:rPr/>
        <w:t>: leírja az önkormányzati és a közoktatási törvényben meghatározott kötelező és az önkormányzat által önként vállalt közoktatási feladatok ellátásának rendszeré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 xml:space="preserve">Városi Oktatási Koncepció: </w:t>
      </w:r>
      <w:r>
        <w:rPr/>
        <w:t>meghatározza az önkormányzat által fenntartott intézmények részletes szakmai feladatát (kötelező feladatok, speciális feladatok), az intézmények egymáshoz való viszonyát, a fenntartó szándékai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Intézményi  Pedagógia Programok</w:t>
      </w:r>
      <w:r>
        <w:rPr/>
        <w:t>: a nevelési programját, a helyi tantervé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Intézményi Szervezeti és Működési Szabályzat:</w:t>
      </w:r>
      <w:r>
        <w:rPr/>
        <w:t xml:space="preserve"> az intézmény szervezeti rendszerét, rendszeres működését, belső szabályzatait tartalmazó dokumentum. </w:t>
      </w:r>
      <w:r>
        <w:rPr>
          <w:u w:val="single"/>
        </w:rPr>
        <w:t xml:space="preserve">  </w:t>
      </w:r>
    </w:p>
    <w:p>
      <w:pPr>
        <w:pStyle w:val="BodyText2"/>
        <w:widowControl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ÖMIP és IMIP meghatározzák a fenntartó és az intézmény minőségpolitikáját, a működtetett minőségügyi rendszerét. </w:t>
      </w:r>
    </w:p>
    <w:p>
      <w:pPr>
        <w:pStyle w:val="BodyText2"/>
        <w:widowControl/>
        <w:jc w:val="both"/>
        <w:rPr/>
      </w:pPr>
      <w:r>
        <w:rPr>
          <w:rFonts w:cs="Times New Roman" w:ascii="Times New Roman" w:hAnsi="Times New Roman"/>
        </w:rPr>
        <w:t>Ezek és más (pl. Mohács város rendelete az általános iskolai beiratások rendjéről) dokumentumok átfogják az intézményekben folyó munka minden területét, szabályozzák a fenntartó és az intézmények kapcsolatrendszerét. Fontos funkciójuk, hogy ismeretükben tervezhető és szervezhető a feladatok ellátása. Az oktatási szolgáltatásokat igénybe vevők számára lehetőséget biztosít az egyes intézmények által kínált szolgáltatások megismerésére. Tartalmaznak olyan elemeket, amelyeket az ÖMIP-hez figyelembe kell venni. (a város társadalmi, gazdasági helyzete, demográfiai mutatók, helyi pedagógiai tradíciók, az önkormányzat közoktatással kapcsolatos szándékai, a feladatok finanszírozásának rendszere, stb.)</w:t>
      </w:r>
    </w:p>
    <w:p>
      <w:pPr>
        <w:pStyle w:val="Normal"/>
        <w:jc w:val="both"/>
        <w:rPr/>
      </w:pPr>
      <w:r>
        <w:rPr/>
        <w:t>Az ÖMIP-ben ezeket nem ismételjük, de ezek tartalmának ismerete szükséges a minőségfejlesztési program alkalmazásá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2.</w:t>
      </w:r>
    </w:p>
    <w:p>
      <w:pPr>
        <w:pStyle w:val="Heading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2. Mohács Város Önkormányzatának minőségpolitikája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Minőségpolitikánk folyamatos párbeszédre és a konszenzusteremtésre alapozva, az Oktatási Minisztérium középtávú közoktatás-fejlesztési stratégiájára, az önkormányzat közoktatási intézkedési tervére, és belső szabályzataira, a jogszabályi előírásokra, a közoktatási intézmények pedagógiai-nevelési programjára tekintettel és a helyi értékekre figyelemmel határozza meg a fenntartói elvárásokat, az önkormányzat céljait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2.1.</w:t>
        <w:tab/>
        <w:t>Az önkormányzat céljai:</w:t>
      </w:r>
    </w:p>
    <w:p>
      <w:pPr>
        <w:pStyle w:val="Normal"/>
        <w:jc w:val="both"/>
        <w:rPr/>
      </w:pPr>
      <w:r>
        <w:rPr/>
      </w:r>
    </w:p>
    <w:p>
      <w:pPr>
        <w:pStyle w:val="Felsorols2"/>
        <w:rPr/>
      </w:pPr>
      <w:r>
        <w:rPr/>
        <w:t>Biztonságosan, jogszerűen, szakszerűen, és költség-hatékonyan működő közoktatási intézmények fenntartása.</w:t>
      </w:r>
    </w:p>
    <w:p>
      <w:pPr>
        <w:pStyle w:val="Felsorols2"/>
        <w:rPr/>
      </w:pPr>
      <w:r>
        <w:rPr/>
        <w:t>A változás és stabilitás kényszerű egyensúlyával kiszámítható, eredményes és hatékony intézmények működtetése valósuljon meg.</w:t>
      </w:r>
    </w:p>
    <w:p>
      <w:pPr>
        <w:pStyle w:val="Felsorols2"/>
        <w:rPr/>
      </w:pPr>
      <w:r>
        <w:rPr/>
        <w:t>A közoktatás feleljen meg - a jogi kereteken belül - a helyi közakaratnak, a helyi társadalmi igényeknek.</w:t>
      </w:r>
    </w:p>
    <w:p>
      <w:pPr>
        <w:pStyle w:val="Felsorols2"/>
        <w:rPr/>
      </w:pPr>
      <w:r>
        <w:rPr/>
        <w:t>A közoktatási intézményekben kimunkált minőségfejlesztési rendszer kiépítésével a partnerközpontú működés.</w:t>
      </w:r>
    </w:p>
    <w:p>
      <w:pPr>
        <w:pStyle w:val="Felsorols2"/>
        <w:rPr/>
      </w:pPr>
      <w:r>
        <w:rPr/>
        <w:t>Nyitottság, tájékoztatás, az információhoz való szabad hozzáférés biztosítása a személyiségi jogok védelmével.</w:t>
      </w:r>
    </w:p>
    <w:p>
      <w:pPr>
        <w:pStyle w:val="Felsorols2"/>
        <w:rPr/>
      </w:pPr>
      <w:r>
        <w:rPr/>
        <w:t>Hatékony információs rendszer működtetése a fenntartó és az intézmények között.</w:t>
      </w:r>
    </w:p>
    <w:p>
      <w:pPr>
        <w:pStyle w:val="Felsorols2"/>
        <w:rPr/>
      </w:pPr>
      <w:r>
        <w:rPr/>
        <w:t>A közoktatási intézmények biztosítsák Mohács városában a teljes körű óvodai ellátást, a gyermekek napközbeni felügyeletét, a tanulók számára a tankötelezettség teljesítését, az átjárhatóság, a folytathatóság és továbblépés elvének érvényesülésével, a férőhelyek maximális kihasználásával.</w:t>
      </w:r>
    </w:p>
    <w:p>
      <w:pPr>
        <w:pStyle w:val="Felsorols2"/>
        <w:rPr/>
      </w:pPr>
      <w:r>
        <w:rPr/>
        <w:t xml:space="preserve">Az oktatási egyenlőtlenségek mérséklése, a hátrányos helyzetű, és a sajátos nevelési igényű gyermekek integrációjának biztosítása (a biztosított feltételek szintjéig). </w:t>
      </w:r>
    </w:p>
    <w:p>
      <w:pPr>
        <w:pStyle w:val="Felsorols2"/>
        <w:rPr/>
      </w:pPr>
      <w:r>
        <w:rPr/>
        <w:t>A közoktatási intézmények humán erőforrásai és tárgyi feltételeinek javítása.</w:t>
      </w:r>
    </w:p>
    <w:p>
      <w:pPr>
        <w:pStyle w:val="Felsorols2"/>
        <w:rPr>
          <w:b/>
          <w:b/>
        </w:rPr>
      </w:pPr>
      <w:r>
        <w:rPr/>
        <w:t>Az alap- és középfokú oktatásban a nyelvoktatás és az informatikai oktatás hatékonyságának növelése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2.2.</w:t>
        <w:tab/>
        <w:t>A közoktatási intézmények feladatai a fenntartói elvárásokkal kapcsolatban</w:t>
      </w:r>
    </w:p>
    <w:p>
      <w:pPr>
        <w:pStyle w:val="Heading4"/>
        <w:widowControl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>Minden közoktatási intézmény részére: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 xml:space="preserve">- tekintse feladatának a néphagyományok, a nemzeti, és a városunkban élő    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nemzetiségek és kisebbségek hagyományainak, kultúrájának megismertetését,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elsajátítását és annak tiszteletét, ápolását. 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Ezt segítsék elő</w:t>
      </w:r>
      <w:r>
        <w:rPr>
          <w:rFonts w:cs="Times New Roman" w:ascii="Times New Roman" w:hAnsi="Times New Roman"/>
        </w:rPr>
        <w:t>: - a nevelési és oktatási programokban történő beépítésével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- az intézményi tevékenységi formákkal (a tanórán és a tanórán kívül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örekedjen a “partnereivel” tartalmas kapcsolatok kialakítására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Ezt segítsék elő</w:t>
      </w:r>
      <w:r>
        <w:rPr>
          <w:rFonts w:cs="Times New Roman" w:ascii="Times New Roman" w:hAnsi="Times New Roman"/>
        </w:rPr>
        <w:t>: - a működésük szolgáltató jellegének erősítésével, kiszámíthatóságával</w:t>
      </w:r>
    </w:p>
    <w:p>
      <w:pPr>
        <w:pStyle w:val="Normal"/>
        <w:rPr/>
      </w:pPr>
      <w:r>
        <w:rPr/>
        <w:tab/>
        <w:tab/>
        <w:t xml:space="preserve">      - a tájékoztatási rendszerük kiépítésével, színvonalas működtetésével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08" w:hanging="0"/>
        <w:rPr/>
      </w:pPr>
      <w:r>
        <w:rPr/>
        <w:t xml:space="preserve">- valósítsák meg az intézmény költség-hatékony működését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Ezt segítsék elő</w:t>
      </w:r>
      <w:r>
        <w:rPr/>
        <w:t>: - pontos adminisztrációval</w:t>
      </w:r>
    </w:p>
    <w:p>
      <w:pPr>
        <w:pStyle w:val="Normal"/>
        <w:rPr/>
      </w:pPr>
      <w:r>
        <w:rPr/>
        <w:tab/>
        <w:tab/>
        <w:t xml:space="preserve">        - a költségvetési előirányzatok ésszerű, hatékony felhasználásával,</w:t>
      </w:r>
    </w:p>
    <w:p>
      <w:pPr>
        <w:pStyle w:val="Normal"/>
        <w:rPr/>
      </w:pPr>
      <w:r>
        <w:rPr/>
        <w:tab/>
        <w:tab/>
        <w:t xml:space="preserve">        - tervszerű, jogszerű, racionális, és takarékos gazdálkodással  </w:t>
      </w:r>
    </w:p>
    <w:p>
      <w:pPr>
        <w:pStyle w:val="Heading5"/>
        <w:widowControl w:val="false"/>
        <w:rPr/>
      </w:pPr>
      <w:r>
        <w:rPr/>
        <w:t>Valamennyi iskola részére</w:t>
      </w:r>
    </w:p>
    <w:p>
      <w:pPr>
        <w:pStyle w:val="Szvegtrzs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zvegtrzs2"/>
        <w:rPr/>
      </w:pPr>
      <w:r>
        <w:rPr>
          <w:b w:val="false"/>
          <w:bCs w:val="false"/>
          <w:i w:val="false"/>
          <w:iCs w:val="false"/>
        </w:rPr>
        <w:t xml:space="preserve">- törekedjen arra, hogy az országos mérés-értékelés során – minden csoportban, minden telephelyen - az eredmények a rendeletben meghatározott </w:t>
      </w:r>
    </w:p>
    <w:p>
      <w:pPr>
        <w:pStyle w:val="Szvegtrzs2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</w:t>
      </w:r>
    </w:p>
    <w:p>
      <w:pPr>
        <w:pStyle w:val="Szvegtrzs2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zvegtrzs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értéket (minimum követelmény) elérjék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ind w:left="720"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ind w:left="720" w:firstLine="360"/>
        <w:rPr>
          <w:b/>
          <w:b/>
        </w:rPr>
      </w:pPr>
      <w:r>
        <w:rPr>
          <w:b/>
        </w:rPr>
        <w:t>Ezt segítse 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mai munka folyamatos ellenőrzésév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tárgyi munka rendszeres házi mérésével, elemzésév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mai munka szaktárgyankénti félévi és tanévvégi értékelésével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4"/>
        <w:widowControl/>
        <w:jc w:val="both"/>
        <w:rPr/>
      </w:pPr>
      <w:r>
        <w:rPr>
          <w:b w:val="false"/>
          <w:bCs/>
          <w:i w:val="false"/>
          <w:iCs/>
          <w:sz w:val="22"/>
          <w:u w:val="single"/>
        </w:rPr>
        <w:t>2.2.1.Óvodák, óvodai feladatellátási helyek:</w:t>
      </w:r>
      <w:r>
        <w:rPr>
          <w:b w:val="false"/>
          <w:bCs/>
          <w:i w:val="false"/>
          <w:iCs/>
          <w:sz w:val="22"/>
        </w:rPr>
        <w:t xml:space="preserve"> Mohács város óvodáit társulásban, mint a társulás gesztora tartja fenn. Az óvodák többcélú intézmény óvodai intézményegységének feladatellátsi helyeiként működnek.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BodyText2"/>
        <w:widowControl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a helyi nevelési programok megvalósításával érvényesítsék intézményeik nevelési profilját</w:t>
      </w:r>
    </w:p>
    <w:p>
      <w:pPr>
        <w:pStyle w:val="BodyText2"/>
        <w:widowControl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Ezt segítsék elő</w:t>
      </w:r>
      <w:r>
        <w:rPr>
          <w:rFonts w:cs="Times New Roman" w:ascii="Times New Roman" w:hAnsi="Times New Roman"/>
        </w:rPr>
        <w:t xml:space="preserve">: - a gyermekek sokoldalú komplex fejlesztésével,                                        </w:t>
      </w:r>
    </w:p>
    <w:p>
      <w:pPr>
        <w:pStyle w:val="BodyText2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- a hátrányos helyzetben lévők felzárkóztatásával, esélyegyenlőségük </w:t>
      </w:r>
    </w:p>
    <w:p>
      <w:pPr>
        <w:pStyle w:val="BodyText2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megteremtésével, a hatékony gyermekvédelemmel,  </w:t>
      </w:r>
    </w:p>
    <w:p>
      <w:pPr>
        <w:pStyle w:val="BodyTextIndent3"/>
        <w:ind w:left="2127" w:hanging="71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a minőségfejlesztési rendszer kiépítésével, a hozzáadott pedagógiai                   értékek legyenek mérhetők, értékelhetők, regisztrálhatók  a jóváhagyott nevelési programok alapján   </w:t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az óvodák közötti szakmai együttműködést, stabil innovatív nevelőtestületek biztosítsák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erősítsék pedagógiai kapcsolatukat a gyermekeiket átvevő iskolákkal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zt segítsék elő</w:t>
      </w:r>
      <w:r>
        <w:rPr/>
        <w:t>: - az intézmények közötti szakmai kapcsolatok fejlesztésével, erősítésével</w:t>
      </w:r>
    </w:p>
    <w:p>
      <w:pPr>
        <w:pStyle w:val="Normal"/>
        <w:jc w:val="both"/>
        <w:rPr/>
      </w:pPr>
      <w:r>
        <w:rPr/>
        <w:tab/>
        <w:tab/>
        <w:tab/>
        <w:t xml:space="preserve">            </w:t>
        <w:tab/>
      </w:r>
    </w:p>
    <w:p>
      <w:pPr>
        <w:pStyle w:val="Heading4"/>
        <w:widowControl/>
        <w:jc w:val="both"/>
        <w:rPr/>
      </w:pPr>
      <w:r>
        <w:rPr>
          <w:b w:val="false"/>
          <w:bCs/>
          <w:i w:val="false"/>
          <w:iCs/>
          <w:sz w:val="22"/>
          <w:u w:val="single"/>
        </w:rPr>
        <w:t>2.2.2.Általános iskolák,</w:t>
      </w:r>
      <w:r>
        <w:rPr>
          <w:b w:val="false"/>
          <w:bCs/>
          <w:i w:val="false"/>
          <w:iCs/>
          <w:u w:val="single"/>
        </w:rPr>
        <w:t xml:space="preserve"> általános iskolai feladatellátási helyek:</w:t>
      </w:r>
      <w:r>
        <w:rPr>
          <w:b w:val="false"/>
          <w:bCs/>
          <w:i w:val="false"/>
          <w:iCs/>
        </w:rPr>
        <w:t xml:space="preserve"> Mohács város általános iskoláit társulásban, mint a társulás gesztora tartja fenn. Az általános iskolák többcélú intézmény általános iskolai intézményegységének feladatellátási helyeiként működne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3900" w:leader="none"/>
        </w:tabs>
        <w:ind w:left="720" w:hanging="720"/>
        <w:rPr/>
      </w:pPr>
      <w:r>
        <w:rPr/>
        <w:t>fordítsanak kiemelt figyelmet az egész ország, a nemzet szempontjából fontos alapkészségek jobb elsajátítására (értő olvasás, felhasználói elemi számtan, verbális, írásbeli és elektronikus kommunikáció). Ezen készségek kialakításában törekedjenek  a hasonló helyzetben lévő iskolák (“egyéb város”) eredményeinek átlaga feletti eredmény elérésére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u w:val="single"/>
        </w:rPr>
        <w:t>Ezt segítsék elő:</w:t>
      </w:r>
      <w:r>
        <w:rPr/>
        <w:t xml:space="preserve"> - a nevelési-oktatási célok és ezeket rögzítő tartalmi dokumentumok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/>
      </w:pPr>
      <w:r>
        <w:rPr/>
        <w:t xml:space="preserve">       </w:t>
      </w:r>
      <w:r>
        <w:rPr/>
        <w:t>felülvizsgálatával, szükség esetén korrekciójáva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</w:t>
      </w:r>
      <w:r>
        <w:rPr/>
        <w:t xml:space="preserve">- az iskolák közötti szakmai együttműködés fejlesztésével, </w:t>
      </w:r>
    </w:p>
    <w:p>
      <w:pPr>
        <w:pStyle w:val="Normal"/>
        <w:numPr>
          <w:ilvl w:val="0"/>
          <w:numId w:val="0"/>
        </w:numPr>
        <w:ind w:left="2124" w:hanging="0"/>
        <w:jc w:val="both"/>
        <w:rPr/>
      </w:pPr>
      <w:r>
        <w:rPr/>
        <w:t xml:space="preserve">  </w:t>
      </w:r>
      <w:r>
        <w:rPr/>
        <w:t xml:space="preserve">- a továbbképzési lehetőségek célszerű kihasználásával, </w:t>
      </w:r>
    </w:p>
    <w:p>
      <w:pPr>
        <w:pStyle w:val="Normal"/>
        <w:numPr>
          <w:ilvl w:val="0"/>
          <w:numId w:val="0"/>
        </w:numPr>
        <w:ind w:left="2124" w:hanging="0"/>
        <w:jc w:val="both"/>
        <w:rPr/>
      </w:pPr>
      <w:r>
        <w:rPr/>
        <w:t xml:space="preserve">  </w:t>
      </w:r>
      <w:r>
        <w:rPr/>
        <w:t>- a pedagógusok módszertani kultúrájának fejlesztésével,</w:t>
      </w:r>
    </w:p>
    <w:p>
      <w:pPr>
        <w:pStyle w:val="Normal"/>
        <w:numPr>
          <w:ilvl w:val="0"/>
          <w:numId w:val="0"/>
        </w:numPr>
        <w:ind w:left="2124" w:hanging="0"/>
        <w:jc w:val="both"/>
        <w:rPr/>
      </w:pPr>
      <w:r>
        <w:rPr/>
        <w:t xml:space="preserve">  </w:t>
      </w:r>
      <w:r>
        <w:rPr/>
        <w:t>- az intézményi mérési-értékelési rendszer továbbfejlesztésével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900" w:leader="none"/>
        </w:tabs>
        <w:ind w:left="0" w:hanging="0"/>
        <w:rPr/>
      </w:pPr>
      <w:r>
        <w:rPr/>
      </w:r>
    </w:p>
    <w:p>
      <w:pPr>
        <w:pStyle w:val="Felsorols2"/>
        <w:rPr/>
      </w:pPr>
      <w:r>
        <w:rPr/>
        <w:t>- kiemelt feladatukként kezeljék az oktatási egyenlőtlenségek mérséklését, a hátrányos helyzetű, és a sajátos nevelési igényű gyermekek integrációjának biztosítását, valamint a tehetséggondozást, folyamatosan fejlesszék a minőségi nevelés és oktatás körülményeit.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>
          <w:u w:val="single"/>
        </w:rPr>
        <w:t>Ezt segítsék elő</w:t>
      </w:r>
      <w:r>
        <w:rPr/>
        <w:t>: - a differenciált követelmények, munkaformák, módszerek és</w:t>
      </w:r>
    </w:p>
    <w:p>
      <w:pPr>
        <w:pStyle w:val="Felsorols2"/>
        <w:rPr/>
      </w:pPr>
      <w:r>
        <w:rPr/>
        <w:t xml:space="preserve"> </w:t>
      </w:r>
      <w:r>
        <w:rPr/>
        <w:tab/>
        <w:tab/>
        <w:tab/>
        <w:t xml:space="preserve"> tevékenységi formák alkalmazásával</w:t>
      </w:r>
    </w:p>
    <w:p>
      <w:pPr>
        <w:pStyle w:val="Felsorols2"/>
        <w:rPr/>
      </w:pPr>
      <w:r>
        <w:rPr/>
        <w:tab/>
        <w:tab/>
        <w:t xml:space="preserve">          - az egyéni és kiscsoportos felzárkóztatás hatékony működtetésével</w:t>
      </w:r>
    </w:p>
    <w:p>
      <w:pPr>
        <w:pStyle w:val="Felsorols2"/>
        <w:rPr/>
      </w:pPr>
      <w:r>
        <w:rPr/>
        <w:tab/>
        <w:tab/>
        <w:t xml:space="preserve">          - a rendelkezésre álló támogatási keretek hatékony felhasználásával</w:t>
      </w:r>
    </w:p>
    <w:p>
      <w:pPr>
        <w:pStyle w:val="Felsorols2"/>
        <w:rPr/>
      </w:pPr>
      <w:r>
        <w:rPr/>
        <w:tab/>
        <w:tab/>
        <w:t xml:space="preserve">          - a szabadon tervezhető órakeret célszerű felhasználásáva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  <w:tab/>
        <w:tab/>
        <w:tab/>
        <w:t>4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Cs/>
          <w:u w:val="single"/>
        </w:rPr>
        <w:t>2.2.3. Kisfaludy Károly Gimnázium:</w:t>
      </w:r>
      <w:r>
        <w:rPr>
          <w:bCs/>
        </w:rPr>
        <w:t xml:space="preserve"> A helyi döntésen alapuló – középfokhoz kapcsolódó – közoktatási feladatok közül Mohács város a gimnáziumi oktatás feladatának fenntartását vállalta, a város szakképző intézményeit megállapodás keretében a megye tartja fenn a középiskolai kollégiummal egyetemben.</w:t>
      </w:r>
      <w:r>
        <w:rPr>
          <w:bCs/>
          <w:u w:val="single"/>
        </w:rPr>
        <w:t xml:space="preserve"> </w:t>
      </w:r>
      <w:r>
        <w:rPr>
          <w:bCs/>
        </w:rPr>
        <w:t xml:space="preserve">    </w:t>
      </w:r>
    </w:p>
    <w:p>
      <w:pPr>
        <w:pStyle w:val="TextBody"/>
        <w:tabs>
          <w:tab w:val="clear" w:pos="708"/>
          <w:tab w:val="left" w:pos="567" w:leader="none"/>
          <w:tab w:val="left" w:pos="3900" w:leader="none"/>
        </w:tabs>
        <w:rPr/>
      </w:pPr>
      <w:r>
        <w:rPr/>
        <w:t>- tekintsék feladatuknak a tanulók olyan szintű felkészítését, hogy a jó eredményt elért tanulóknak a felsőfokú intézményekben a továbbtanulásuk biztosított legye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900" w:leader="none"/>
        </w:tabs>
        <w:ind w:left="2552" w:hanging="2192"/>
        <w:rPr/>
      </w:pPr>
      <w:r>
        <w:rPr/>
        <w:t xml:space="preserve">        </w:t>
      </w:r>
      <w:r>
        <w:rPr>
          <w:u w:val="single"/>
        </w:rPr>
        <w:t>Ezt segítsék elő</w:t>
      </w:r>
      <w:r>
        <w:rPr/>
        <w:t xml:space="preserve">: </w:t>
        <w:tab/>
        <w:t xml:space="preserve">- pedagógiai programjuk, képzési rendszerük, módszertani kultúrájuk folyamatos fejlesztésével,                                                  </w:t>
      </w:r>
    </w:p>
    <w:p>
      <w:pPr>
        <w:pStyle w:val="TextBody"/>
        <w:tabs>
          <w:tab w:val="clear" w:pos="708"/>
          <w:tab w:val="left" w:pos="3900" w:leader="none"/>
        </w:tabs>
        <w:ind w:left="2552" w:hanging="0"/>
        <w:rPr/>
      </w:pPr>
      <w:r>
        <w:rPr/>
        <w:t xml:space="preserve">- a beiskolázott tanulók felkészültségének mérésével, az általános iskolákba történő megküldésével,                                                              </w:t>
      </w:r>
    </w:p>
    <w:p>
      <w:pPr>
        <w:pStyle w:val="TextBody"/>
        <w:tabs>
          <w:tab w:val="clear" w:pos="708"/>
          <w:tab w:val="left" w:pos="3900" w:leader="none"/>
        </w:tabs>
        <w:ind w:left="2552" w:hanging="0"/>
        <w:rPr/>
      </w:pPr>
      <w:r>
        <w:rPr/>
        <w:t>- az eredménymérésekben, a vizsgaeredményekben a hasonló helyzetben lévő iskolák (“egyéb város”) eredményeinek átlaga feletti eredmény elérésének célként történő megfogalmazásával</w:t>
      </w:r>
    </w:p>
    <w:p>
      <w:pPr>
        <w:pStyle w:val="Tex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- elért eredményeik objektív, több területre kiterjedő, több szempont szerinti kimutatására, beiskolázási, pályaválasztási munkájukban kiemelt szempontként kezeljék a városi és térségi munkaerő-keresletet, a várható elhelyezkedési lehetőségeket </w:t>
      </w:r>
    </w:p>
    <w:p>
      <w:pPr>
        <w:pStyle w:val="TextBody"/>
        <w:numPr>
          <w:ilvl w:val="0"/>
          <w:numId w:val="0"/>
        </w:numPr>
        <w:ind w:left="2552" w:hanging="2694"/>
        <w:rPr/>
      </w:pPr>
      <w:r>
        <w:rPr/>
        <w:t xml:space="preserve">             </w:t>
      </w:r>
      <w:r>
        <w:rPr>
          <w:u w:val="single"/>
        </w:rPr>
        <w:t>Ezt segítsék elő</w:t>
      </w:r>
      <w:r>
        <w:rPr/>
        <w:t xml:space="preserve">:  - a képzési kínálatuk rendszeres felülvizsgálatával, szükség esetén a    változtatás kezdeményezésével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/>
        <w:t xml:space="preserve">- e területen meglévő partnereikkel érdemi kapcsolatok ápolásával 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i/>
          <w:u w:val="single"/>
        </w:rPr>
        <w:t>2.2.4 Művészetoktatási Intézmény</w:t>
      </w:r>
      <w:r>
        <w:rPr>
          <w:bCs/>
          <w:iCs/>
          <w:u w:val="single"/>
        </w:rPr>
        <w:t>:</w:t>
      </w:r>
      <w:r>
        <w:rPr>
          <w:bCs/>
          <w:iCs/>
        </w:rPr>
        <w:t xml:space="preserve"> a feladatellátást az önkormányzat önként vállalt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művészi kifejező képesség és a zenei műveltség megalapozása és fejlesztése mellett tekintse feladatának a tehetséggondozást, a versenyekre való felkészítést, a növendékek számára bemutatkozási lehetőség biztosítását, tudatosítsa, hogy ezeken önmaguk és iskolájuk mellett Mohács várost is képviselik </w:t>
      </w:r>
    </w:p>
    <w:p>
      <w:pPr>
        <w:pStyle w:val="TextBody"/>
        <w:ind w:left="720" w:hanging="0"/>
        <w:rPr/>
      </w:pPr>
      <w:r>
        <w:rPr>
          <w:u w:val="single"/>
        </w:rPr>
        <w:t>Ezt segítse elő</w:t>
      </w:r>
      <w:r>
        <w:rPr/>
        <w:t>:  - az iskolát igénybevevők magas szintű képzésével,</w:t>
      </w:r>
    </w:p>
    <w:p>
      <w:pPr>
        <w:pStyle w:val="TextBody"/>
        <w:ind w:left="720" w:hanging="0"/>
        <w:rPr/>
      </w:pPr>
      <w:r>
        <w:rPr/>
        <w:tab/>
        <w:tab/>
        <w:t xml:space="preserve">     - partneri kapcsolatai folyamatos ápolásával, </w:t>
      </w:r>
    </w:p>
    <w:p>
      <w:pPr>
        <w:pStyle w:val="TextBody"/>
        <w:ind w:left="720" w:hanging="0"/>
        <w:rPr/>
      </w:pPr>
      <w:r>
        <w:rPr/>
        <w:tab/>
        <w:tab/>
        <w:t xml:space="preserve">     - a szereplési alkalmak megteremtésével,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2.3.</w:t>
        <w:tab/>
        <w:t>Az egyes közoktatási intézmények feladatai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8" w:hanging="0"/>
        <w:rPr/>
      </w:pPr>
      <w:r>
        <w:rPr/>
        <w:t>Az egyes közoktatási intézmények feladatait Mohács Város Önkormányzata által jóváhagyott - az intézményekkel egyeztetett - alapító okiratok, a városi oktatási koncepció és a közoktatási intézkedési terv, pedagógiai program határozzák meg.</w:t>
      </w:r>
    </w:p>
    <w:p>
      <w:pPr>
        <w:pStyle w:val="TextBody"/>
        <w:rPr/>
      </w:pPr>
      <w:r>
        <w:rPr/>
        <w:t xml:space="preserve">    </w:t>
      </w:r>
      <w:r>
        <w:rPr/>
        <w:t>Ezen dokumentumok módosításának eljárási szabályai:</w:t>
      </w:r>
    </w:p>
    <w:p>
      <w:pPr>
        <w:pStyle w:val="Felsorols2"/>
        <w:rPr/>
      </w:pPr>
      <w:r>
        <w:rPr/>
        <w:t xml:space="preserve">     </w:t>
      </w:r>
      <w:r>
        <w:rPr/>
        <w:t>- ha jogszabály módosítása ezt előírja,</w:t>
      </w:r>
    </w:p>
    <w:p>
      <w:pPr>
        <w:pStyle w:val="Felsorols2"/>
        <w:rPr/>
      </w:pPr>
      <w:r>
        <w:rPr/>
        <w:t xml:space="preserve">     </w:t>
      </w:r>
      <w:r>
        <w:rPr/>
        <w:t>- ha az intézmény szervezetében, működésében változás áll be,</w:t>
      </w:r>
    </w:p>
    <w:p>
      <w:pPr>
        <w:pStyle w:val="Felsorols2"/>
        <w:rPr/>
      </w:pPr>
      <w:r>
        <w:rPr/>
        <w:t xml:space="preserve">     </w:t>
      </w:r>
      <w:r>
        <w:rPr/>
        <w:t>- ha az intézmény, vagy a fenntartó kezd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/>
          <w:i/>
          <w:iCs/>
          <w:u w:val="single"/>
        </w:rPr>
      </w:pPr>
      <w:r>
        <w:rPr>
          <w:i/>
          <w:iCs/>
          <w:u w:val="single"/>
        </w:rPr>
        <w:t>3. Az önkormányzat minőségfejlesztési rendszere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3.1.Az önkormányzat célja:</w:t>
      </w:r>
    </w:p>
    <w:p>
      <w:pPr>
        <w:pStyle w:val="Normal"/>
        <w:jc w:val="both"/>
        <w:rPr/>
      </w:pPr>
      <w:r>
        <w:rPr/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Szabályozó típusú irányítás megvalósítása, amely a párbeszédre épül. Az intézményeket partnernek tekinti, azonban a döntéseket következetesen végrehajtja, és a végrehajtást ellenőrzi.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Folyamatos és állandó kapcsolattartás az intézményekkel annak érdekében, hogy elegendő információval rendelkezzen az intézmények adottságairól és eredményeiről, valamint a nyitottság és nyilvánosság biztosí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3.2. Az intézmények feladatai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önkormányzat az intézményektől kezdeményező típusú együttműködést vár el, melynek során kompromisszumokat is tudnak kötni a fenntartóval. A fenntartói prioritások alapján, a fenntartói tervezésre építve, azonban önállóan tervezik és valósítják meg elképzeléseiket. A stratégiai döntések előkészítésében érdemben közreműködnek.</w:t>
      </w:r>
    </w:p>
    <w:p>
      <w:pPr>
        <w:pStyle w:val="TextBody"/>
        <w:rPr/>
      </w:pPr>
      <w:r>
        <w:rPr/>
        <w:t>A kitűzött célok, és a megvalósítását szolgáló feladatok az alábbi folyamatokban valósulnak meg: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3.3. A fenntartói döntéshozatal tartalma és folyamata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fenntartó dönt az intézmények:</w:t>
      </w:r>
    </w:p>
    <w:p>
      <w:pPr>
        <w:pStyle w:val="Felsorols2"/>
        <w:rPr/>
      </w:pPr>
      <w:r>
        <w:rPr/>
        <w:t>létesítéséről, átszervezéséről, megszüntetéséről,</w:t>
      </w:r>
    </w:p>
    <w:p>
      <w:pPr>
        <w:pStyle w:val="Felsorols2"/>
        <w:rPr/>
      </w:pPr>
      <w:r>
        <w:rPr/>
        <w:t>költségvetéséről, a gazdálkodás módjáról,</w:t>
      </w:r>
    </w:p>
    <w:p>
      <w:pPr>
        <w:pStyle w:val="Felsorols2"/>
        <w:rPr/>
      </w:pPr>
      <w:r>
        <w:rPr/>
        <w:t>a vezető megbízásáról,</w:t>
      </w:r>
    </w:p>
    <w:p>
      <w:pPr>
        <w:pStyle w:val="Felsorols2"/>
        <w:rPr/>
      </w:pPr>
      <w:r>
        <w:rPr/>
        <w:t>nevének megállapításáról,</w:t>
      </w:r>
    </w:p>
    <w:p>
      <w:pPr>
        <w:pStyle w:val="Felsorols2"/>
        <w:rPr/>
      </w:pPr>
      <w:r>
        <w:rPr/>
        <w:t>a szervezeti és működési szabályzatának, a nevelési, illetve pedagógiai programjának, a minőségirányítási programjának, és a házirendjének jóváhagyásáról,</w:t>
      </w:r>
    </w:p>
    <w:p>
      <w:pPr>
        <w:pStyle w:val="Felsorols2"/>
        <w:rPr/>
      </w:pPr>
      <w:r>
        <w:rPr/>
        <w:t>az óvoda heti és éves nyitva tartásáról,</w:t>
      </w:r>
    </w:p>
    <w:p>
      <w:pPr>
        <w:pStyle w:val="Felsorols2"/>
        <w:rPr/>
      </w:pPr>
      <w:r>
        <w:rPr/>
        <w:t>az adott évben indítható óvodai csoportok számáról,</w:t>
      </w:r>
    </w:p>
    <w:p>
      <w:pPr>
        <w:pStyle w:val="Felsorols2"/>
        <w:rPr/>
      </w:pPr>
      <w:r>
        <w:rPr/>
        <w:t>az iskolában indítható osztályok és napközis csoportok számáról,</w:t>
      </w:r>
    </w:p>
    <w:p>
      <w:pPr>
        <w:pStyle w:val="Felsorols2"/>
        <w:rPr/>
      </w:pPr>
      <w:r>
        <w:rPr/>
        <w:t>a maximális csoportlétszámtól való eltérés mértékéről,</w:t>
      </w:r>
    </w:p>
    <w:p>
      <w:pPr>
        <w:pStyle w:val="Felsorols2"/>
        <w:rPr/>
      </w:pPr>
      <w:r>
        <w:rPr/>
        <w:t>az egyéb jogköröket a melléklet tartalmazza</w:t>
      </w:r>
    </w:p>
    <w:p>
      <w:pPr>
        <w:pStyle w:val="Normal"/>
        <w:jc w:val="both"/>
        <w:rPr/>
      </w:pPr>
      <w:r>
        <w:rPr/>
      </w:r>
    </w:p>
    <w:p>
      <w:pPr>
        <w:pStyle w:val="Heading4"/>
        <w:widowControl/>
        <w:rPr/>
      </w:pPr>
      <w:r>
        <w:rPr>
          <w:b w:val="false"/>
          <w:bCs/>
          <w:i w:val="false"/>
          <w:iCs/>
          <w:sz w:val="22"/>
          <w:u w:val="single"/>
        </w:rPr>
        <w:t>A fenntartói döntéshozatal folyamata</w:t>
      </w:r>
    </w:p>
    <w:p>
      <w:pPr>
        <w:pStyle w:val="Felsorols"/>
        <w:widowControl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A tervezés és a döntés-előkészítés a polgármester és a jegyző feladata.                  .</w:t>
      </w:r>
    </w:p>
    <w:p>
      <w:pPr>
        <w:pStyle w:val="TextBody"/>
        <w:rPr/>
      </w:pPr>
      <w:r>
        <w:rPr/>
        <w:t>A stratégiai terveket a minőségfejlesztési program, a középtávú terveket az önkormányzat intézkedési terve, az éves feladatokat az önkormányzat munkaterve tartalmazza.</w:t>
      </w:r>
    </w:p>
    <w:p>
      <w:pPr>
        <w:pStyle w:val="TextBody"/>
        <w:rPr/>
      </w:pPr>
      <w:r>
        <w:rPr/>
        <w:t>Az önkormányzat intézkedési tervén a Mohácsi Többcélú Kistérségi Társulás Intézkedési Tervét kell érteni (Kotv. 85.§ (4) bekezdés). A társulási intézkedési tervnek településenkénti bontásban kell tartalmazni mindazt, amit az önkormányzati intézkedési tervnek tartalmaznia kell.</w:t>
      </w:r>
    </w:p>
    <w:p>
      <w:pPr>
        <w:pStyle w:val="TextBody"/>
        <w:rPr/>
      </w:pPr>
      <w:r>
        <w:rPr/>
        <w:t>A tervezés az intézmények adatszolgáltatására, a társadalmi igényekre és a helyi körülményekre figyelemmel 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6.</w:t>
      </w:r>
    </w:p>
    <w:p>
      <w:pPr>
        <w:pStyle w:val="TextBody"/>
        <w:rPr>
          <w:u w:val="single"/>
        </w:rPr>
      </w:pPr>
      <w:r>
        <w:rPr>
          <w:u w:val="single"/>
        </w:rPr>
        <w:t>Az információs rendszer elemei:</w:t>
      </w:r>
    </w:p>
    <w:p>
      <w:pPr>
        <w:pStyle w:val="Felsorols2"/>
        <w:rPr/>
      </w:pPr>
      <w:r>
        <w:rPr/>
        <w:t>évnyitó értekezlet, amely az előző év eredményeivel, a következő év feladataival, és a jogszabályi előírások változásaival foglalkozik - minden év szeptemberében,</w:t>
      </w:r>
    </w:p>
    <w:p>
      <w:pPr>
        <w:pStyle w:val="Felsorols2"/>
        <w:rPr/>
      </w:pPr>
      <w:r>
        <w:rPr/>
        <w:t>munkaértekezletek, amelyek az aktuális feladatok végrehajtásával kapcsolatos teendők, valamint a jogszabályi előírások közös értelmezésével foglalkozik,</w:t>
      </w:r>
    </w:p>
    <w:p>
      <w:pPr>
        <w:pStyle w:val="Felsorols2"/>
        <w:rPr/>
      </w:pPr>
      <w:r>
        <w:rPr/>
        <w:t>körlevél, körfax, e-mail, körtelefon - rendszeresen,</w:t>
      </w:r>
    </w:p>
    <w:p>
      <w:pPr>
        <w:pStyle w:val="Felsorols2"/>
        <w:rPr/>
      </w:pPr>
      <w:r>
        <w:rPr/>
        <w:t>bizottsági állásfoglalások és határozatok, képviselő-testületi határozatok - rendszeresen,</w:t>
      </w:r>
    </w:p>
    <w:p>
      <w:pPr>
        <w:pStyle w:val="Felsorols2"/>
        <w:rPr/>
      </w:pPr>
      <w:r>
        <w:rPr/>
        <w:t xml:space="preserve">személyes megbeszélések az intézményvezetőkkel - rendszeresen, </w:t>
      </w:r>
    </w:p>
    <w:p>
      <w:pPr>
        <w:pStyle w:val="Felsorols2"/>
        <w:rPr/>
      </w:pPr>
      <w:r>
        <w:rPr/>
        <w:t>intézménylátogatás, kihelyezett KOSB ülés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/>
        <w:t>Az eljárási rend: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A polgármester vagy a jegyző előterjesztése alapján az Oktatási Bizottság - tagjai és szakértői közreműködésével - kialakítja állásfoglalását. Felelős a bizottság elnöke.</w:t>
      </w:r>
    </w:p>
    <w:p>
      <w:pPr>
        <w:pStyle w:val="Felsorols"/>
        <w:widowControl/>
        <w:numPr>
          <w:ilvl w:val="0"/>
          <w:numId w:val="14"/>
        </w:numPr>
        <w:jc w:val="both"/>
        <w:rPr/>
      </w:pPr>
      <w:r>
        <w:rPr>
          <w:sz w:val="22"/>
        </w:rPr>
        <w:t>A bizottság az állásfoglalását egyezteti az érintett intézményekkel, szakmai szervezetekkel, jogszabályi előírás esetén érdekképviseleti szervezetekkel, kisebbségi önkormányzatokkal, és az önkormányzat működési szabályzatában előírt bizottságokkal. Felelős a bizottság elnöke és a jegyző.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Az oktatási bizottság előterjesztése alapján döntést hoz a képviselő-testület. Felelős a jegyző.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A képviselő-testület határozatának nyilvánosságra hozatala, közzététele, megküldése az érintett közoktatási intézményeknek. Felelős a jegyző.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Az intézmények a határozatban foglaltakat teljesítik, és a megjelölt határidőre a végrehajtásáról tájékoztatják a jegyzőt. Indokolt esetben korrekciós terv elkészítésére tesznek javaslatot. Felelős az intézmény vezetője.</w:t>
      </w:r>
    </w:p>
    <w:p>
      <w:pPr>
        <w:pStyle w:val="Felsorols"/>
        <w:widowControl/>
        <w:numPr>
          <w:ilvl w:val="0"/>
          <w:numId w:val="14"/>
        </w:numPr>
        <w:jc w:val="both"/>
        <w:rPr/>
      </w:pPr>
      <w:r>
        <w:rPr>
          <w:sz w:val="22"/>
        </w:rPr>
        <w:t>A jegyző ellenőrzi a határozatban foglaltak végrehajtását, szükség esetén korrekciós tervet készít az intézmény javaslata alapján.</w:t>
      </w:r>
    </w:p>
    <w:p>
      <w:pPr>
        <w:pStyle w:val="Felsorols"/>
        <w:widowControl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A jegyző jelentést készít a képviselő-testület számára. </w:t>
      </w:r>
    </w:p>
    <w:p>
      <w:pPr>
        <w:pStyle w:val="Normal"/>
        <w:jc w:val="both"/>
        <w:rPr/>
      </w:pPr>
      <w:r>
        <w:rPr/>
        <w:t>A polgármester és a jegyző megbízása alapján az alpolgármester és a szakreferens is végezhet operatív feladatokat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3.4.</w:t>
        <w:tab/>
        <w:t>Az önkormányzat egyéb ágazatainak kapcsolódása a közoktatási intézményekhez</w:t>
      </w:r>
    </w:p>
    <w:p>
      <w:pPr>
        <w:pStyle w:val="TextBody"/>
        <w:rPr/>
      </w:pPr>
      <w:r>
        <w:rPr/>
        <w:t>A kommunikáció és az információáramlás meghatározásának célja, hogy az önkormányzati döntésekhez és a tervezéshez minden érintett számára a szükséges és elégséges információ az adott időpontban rendelkezésre álljon, valamint a helyi közoktatás szereplői közötti kommunikáció, illetve a szakmai kapcsolatok javítása és szabályozása.</w:t>
      </w:r>
    </w:p>
    <w:p>
      <w:pPr>
        <w:pStyle w:val="TextBody"/>
        <w:rPr/>
      </w:pPr>
      <w:r>
        <w:rPr/>
        <w:t>Ennek érdekében a jegyző meghatározza a partnerek képviselőit, listát készít, melyet megküld a közoktatási intézmények számára.</w:t>
      </w:r>
    </w:p>
    <w:p>
      <w:pPr>
        <w:pStyle w:val="TextBody"/>
        <w:rPr/>
      </w:pPr>
      <w:r>
        <w:rPr/>
        <w:t>A kapcsolat működtetéséért az intézmények vezetői a felelősek.</w:t>
      </w:r>
    </w:p>
    <w:p>
      <w:pPr>
        <w:pStyle w:val="TextBody"/>
        <w:rPr/>
      </w:pPr>
      <w:r>
        <w:rPr/>
        <w:t>A jegyző változás esetén felülvizsgálja a partnerlistát, szükség esetén módosítja.</w:t>
      </w:r>
    </w:p>
    <w:p>
      <w:pPr>
        <w:pStyle w:val="TextBody"/>
        <w:rPr/>
      </w:pPr>
      <w:r>
        <w:rPr/>
        <w:t>Az önkormányzat a kapcsolattartás megfelelőségét, és hatékonyságát a partneri igény és elégedettségmérés során vizsgálja meg négyévente.</w:t>
      </w:r>
    </w:p>
    <w:p>
      <w:pPr>
        <w:pStyle w:val="TextBody"/>
        <w:rPr/>
      </w:pPr>
      <w:r>
        <w:rPr/>
        <w:t>A közoktatási intézmények a nevelési, illetve a pedagógiai programjukban határozzák meg a kapcsolattartás módját, formáját és rendszerét, az egyes programok ütemezését és felelősét az éves munkaterve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7.</w:t>
      </w:r>
    </w:p>
    <w:p>
      <w:pPr>
        <w:pStyle w:val="Heading4"/>
        <w:widowControl/>
        <w:rPr/>
      </w:pPr>
      <w:r>
        <w:rPr/>
        <w:t>Partnerlista és a kapcsolattartás tartalma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özoktatást érintő más ágazatok (partnere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üttműködés tartalm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 és ifjúságvédelem:</w:t>
            </w:r>
          </w:p>
          <w:p>
            <w:pPr>
              <w:pStyle w:val="Szvegtrzs3"/>
              <w:rPr/>
            </w:pPr>
            <w:r>
              <w:rPr/>
              <w:t>- Mohács Kistérségi Családsegítő és Gyerekjóléti Szolgálat</w:t>
            </w:r>
          </w:p>
          <w:p>
            <w:pPr>
              <w:pStyle w:val="Normal"/>
              <w:rPr/>
            </w:pPr>
            <w:r>
              <w:rPr/>
              <w:t>- Gyámhivatal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yermek és ifjúságvédelmi rendszer működtetése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endszeres gyermekvédelmi támogatás biztosítása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gítségre szoruló családok támogatása, védelembe vétel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tézmények és a szülők közötti konfliktusok rendezés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u w:val="single"/>
              </w:rPr>
            </w:pPr>
            <w:r>
              <w:rPr>
                <w:u w:val="single"/>
              </w:rPr>
              <w:t>Szociálpolitik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épjóléti osztály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yermekek szociális támogatása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zolgálati lakások ügyei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rog-prevenció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Étkezési térítési díjak meghatározásának előkészítés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u w:val="single"/>
              </w:rPr>
            </w:pPr>
            <w:r>
              <w:rPr>
                <w:u w:val="single"/>
              </w:rPr>
              <w:t>Egészségüg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édőnői hálóz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Iskolaorvosi ellátá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5 évesek és a tankötelesek nyilvántartása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skola-egészségügyi ellátás biztosítása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unka-egészségügyi ellátá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u w:val="single"/>
              </w:rPr>
            </w:pPr>
            <w:r>
              <w:rPr>
                <w:u w:val="single"/>
              </w:rPr>
              <w:t>Közművelődés: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Kossuth Filmszínhá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Mohács Térségi ÁMK és AMI közművelődési intézményegységei (könyvtári, ifjúsági centrum és közművelődési)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yermekek szabadidős tevékenységének szervezése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skolai szünet esetén a gyermekek napközbeni ellátása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özös programok, ünnepek, rendezvények megszervezése</w:t>
            </w:r>
          </w:p>
        </w:tc>
      </w:tr>
      <w:tr>
        <w:trPr>
          <w:trHeight w:val="1296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u w:val="single"/>
              </w:rPr>
            </w:pPr>
            <w:r>
              <w:rPr>
                <w:u w:val="single"/>
              </w:rPr>
              <w:t>Munkaerő-gazdálkodás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.m-i Munkaügyi Központ Mohác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Mohácsi Kereskedelmi és Iparkama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.m-i Pályaválasztási Tanácsad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 pályaválasztás és a munkába állás előkészítése</w:t>
            </w:r>
          </w:p>
        </w:tc>
      </w:tr>
      <w:tr>
        <w:trPr>
          <w:trHeight w:val="1488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Civil szervezete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árosvédő és Városszépítő Egyesül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MKE Mohácsi Tagoza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Mohácsi Torna Egyl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Művészeti csoport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helytörténet, városismere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örnyezetvédelmi nevelé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skolán kívüli spor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éptánc énekkar, stb.</w:t>
            </w:r>
          </w:p>
        </w:tc>
      </w:tr>
      <w:tr>
        <w:trPr>
          <w:trHeight w:val="336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ohács Városi Rendőrkapitánysá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ohácsi Önkormányzati Tűzoltósá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zvegtrzs3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ranya Megyei Kormányhivatal Népegészségügyi Szakigazgatási Szerve Mohács, Siklósi Kistérségi Népegészségügyi Intéz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yermekorvosi Szolgála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fjúságvédelem, DADA – program, közlekedéskultúra,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űzvédelem, megelőzé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gészségvédelem, egészségnevelé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isztaság, higiéni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  <w:tab/>
        <w:tab/>
        <w:tab/>
        <w:t>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3.5. A fenntartói irányítás keretében tervezett ellenőrzések rendje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A közoktatási törvény értelmében az iskolafenntartónak garantálnia kell az általa fenntartott közoktatási intézmény szakszerű és törvényes működését. Ennek érdekében a közoktatási törvény 104-107. §-aiban foglaltak szerint köteles intézményeit felügyelni, ellenőrizn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özoktatási intézmény felügyeletét az </w:t>
      </w:r>
      <w:r>
        <w:rPr>
          <w:u w:val="single"/>
        </w:rPr>
        <w:t>iskolafenntartó</w:t>
      </w:r>
      <w:r>
        <w:rPr/>
        <w:t xml:space="preserve">, továbbá a helyileg illetékes közigazgatási szerv </w:t>
      </w:r>
      <w:r>
        <w:rPr>
          <w:u w:val="single"/>
        </w:rPr>
        <w:t>jegyzője</w:t>
      </w:r>
      <w:r>
        <w:rPr/>
        <w:t xml:space="preserve"> látja 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Az ellenőrzés célj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nnak megállapítása, hogy a közoktatási intézmények működésük során eleget tesznek-e a jogszabályok, illetve a helyi szabályozó rendszer által előírt követelményeknek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özoktatási intézmények munkájának segítés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formáció biztosítása az önkormányzati döntésekhe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özoktatási intézmények ellenőrzésének időpontját a  jegyző megbízásából a szakreferens által készített, a képviselő-testület által elfogadott éves ellenőrzési terve határozza meg, figyelemmel arra, hogy négy évente minden intézmény szakmai, törvényességi és pénzügyi ellenőrzése megtörténje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ellenőrzés lebonyolításában irányadó Mohács Város Önkormányzatának és Polgármesteri Hivatalának Ellenőrzési Szabályzat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i/>
        </w:rPr>
        <w:t xml:space="preserve">3.5.1. </w:t>
      </w:r>
      <w:r>
        <w:rPr>
          <w:i/>
          <w:u w:val="single"/>
        </w:rPr>
        <w:t>Az ellenőrzés módszerei</w:t>
      </w:r>
      <w:r>
        <w:rPr>
          <w:i/>
        </w:rPr>
        <w:t>: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célzott beszélgetés az intézmény vezetőjével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helyszíni ellenőrzé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dokumentumelemzé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beszámoltatás a vezetői pályázatban foglaltak megvalósulásáról négy évent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vezetői önértékelő beszámoló  megadott szempontok és a munkaterv alapjá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3.5.2. Az </w:t>
      </w:r>
      <w:r>
        <w:rPr>
          <w:i/>
        </w:rPr>
        <w:t>ellenőrzésben közreműködők</w:t>
      </w:r>
      <w:r>
        <w:rPr/>
        <w:t>: a jegyző által felkért közoktatási szakértő, a szakreferens, a Polgármesteri Hivatal munkatársa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3.5.3. Az ellenőrzés során megvizsgált dokumentumok: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alapító okirat, statisztika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munkarend, munkaköri leírá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továbbképzési program és a beiskolázási terv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személyes adatok nyilvántartása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SZMSZ, közalkalmazotti szabályzat, házirend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nevelési, illetve pedagógiai program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minőségirányítási program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munkaterv és beszámoló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tantárgyfelosztás, tanügyi dokumentumok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/>
        <w:t>a költségvetés és a költségvetési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 xml:space="preserve">             </w:t>
      </w:r>
      <w:r>
        <w:rPr/>
        <w:t>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  <w:t>3.5.4. Az ellenőrzés területei: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mai felügyelet:</w:t>
      </w:r>
    </w:p>
    <w:p>
      <w:pPr>
        <w:pStyle w:val="BodyText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zakmai elvárásait az intézmények Pedagógiai Programjának elfogadásával rögzítette. A programok tartalmazzák az intézmény céljait, feladatait, a tevékenységek rendszerét, az ellenőrzés, értékelés módszereit, az eredményesség megállapításának kritériumait. Az intézmények beszámolójukban térjenek ki a Pedagógiai Programban megfogalmazott céljaik teljesítésének helyzetér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ind w:left="705" w:hanging="0"/>
        <w:rPr/>
      </w:pPr>
      <w:r>
        <w:rPr/>
        <w:t>Az iskolafenntartó köteles biztosítani, hogy közoktatási intézményei szakszerűen működjenek. A szakmai munka ellenőrzését a fenntartó saját szakemberével, illetve az Országos szakértői névjegyzéken szereplő független szakértő igénybevételével végeztetheti el.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Szakmai ellenőrzés, amit csak független szakértők igénybevételével végeztethet el a fenntart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705" w:hanging="0"/>
        <w:rPr/>
      </w:pPr>
      <w:r>
        <w:rPr/>
        <w:t>Ezek az ellenőrzések a tanórához, a tanórai tevékenységekhez közvetlen kapcsolódnak. A tanórát, a pedagógus, a tanuló, az iskola, az igazgató munkáját közvetlen tanóra látogatással, felmérések megíratásával, klíma vizsgálattal csak független szakértő ellenőrizhe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Iskoláink szakszerű működésének biztosításához szükséges kétévenkénti gyakorisággal különböző szaktárgyakban szakmai méréseket végeztetni külső szakértő, szakértő szervezet megbízásáv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Intézményvezető választáskor, a választás előtt kell minősíteni a vezetőt, hogy kiderüljön bevált-e a vezető, vagy szükség van-e – az iskolai program megvalósíthatósága érdekében – a vezetőváltásra.</w:t>
      </w:r>
    </w:p>
    <w:p>
      <w:pPr>
        <w:pStyle w:val="Normal"/>
        <w:numPr>
          <w:ilvl w:val="0"/>
          <w:numId w:val="0"/>
        </w:numPr>
        <w:ind w:left="705" w:firstLine="3"/>
        <w:jc w:val="both"/>
        <w:rPr/>
      </w:pPr>
      <w:r>
        <w:rPr/>
        <w:t>Minden iskolában igazgatóválasztás előtt teljes körű szakmai vizsgálatot kell elvégeztetni a teljes vezetői ciklusra vonatkozólag külső független szakértő megbízásával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a a költségvetés a feladatra forrást állapít meg a megrendelésekért felelős az oktatási referen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u w:val="single"/>
        </w:rPr>
        <w:t>Saját szakemberrel végeztethető szakmai ellenőrzés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az iskolák garantált időkeretének kimunkálása, betartásának ellenőrz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éves munkaterv, nevelőtestületi határozatok vizsgála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alapműveltségi, érettségi vizsga eredmények nyomon követ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kétévenként az iskoláktól az éves munkáról beszámoló bekérése, a fenntartó önkormányzat elé terjesztés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fenti feladatokat az oktatási referens látja 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Szakmai törvényességi felügyelet:</w:t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/>
        <w:t xml:space="preserve"> </w:t>
      </w:r>
      <w:r>
        <w:rPr/>
        <w:tab/>
        <w:t xml:space="preserve">Itt valósul meg a </w:t>
      </w:r>
      <w:r>
        <w:rPr>
          <w:u w:val="single"/>
        </w:rPr>
        <w:t>tantárgyfelosztások törvényességi ellenőrzése</w:t>
      </w:r>
      <w:r>
        <w:rPr/>
        <w:t>, fenntartói jóváhagyása, eközben vizsgáljuk, hogy a fenntartói akaratunknak megfelelően tervezik-e működésüket az intézmények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/>
        <w:t>Felelős: oktatási referen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/>
        <w:t>Önkormányzati fenntartású intézmények esetén a fenntartói szakmai törvényességi felügyelet feladatai a továbbiakban egybeesnek a jegyző által gyakorolt törvényességi felügyeleti feladatokkal, ezért a két terület feladatait a továbbiakban együtt tárgyalju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1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törvényességi felügyeleti</w:t>
      </w:r>
      <w:r>
        <w:rPr/>
        <w:t xml:space="preserve"> jogkörben végzett feladatokat a jegyző megbízásából az oktatási referens végzi, ennek köréb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gyelemmel kíséri az intézmények működésének törvényességét (az oktatási törvény betartásá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lenőrzi a normatíva igénylés hátteréül szolgáló adminisztráci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nuló-és gyermekbalesetek megelőzésére szolgáló intézkedések megtörténté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i beszámolókban figyelemmel kíséri az iskolaigazgatók gyermek-és ifjúságvédelmi feladatkörben végzett tevékenységé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őkészíti az alapító okiratokat és változásuk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zsgálja a pedagógiai programok, szervezeti és működési szabályzatok és módosításaik törvényesség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Tanügyigazgatás terén: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>(Tanügy igazgatási feladat az, amelyben hatósági hatáskörben járunk el, és van ügyfél az eljárásban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előkészíti a működési engedély(ek) kiadásá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intézkedik a tankötelezettség elmulasztásával kapcsolatos ügyekben, tanulói felvételi ügyekbe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>
          <w:u w:val="single"/>
        </w:rPr>
        <w:t>Pénzügyi-gazdasági felügyelet:</w:t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/>
        <w:t xml:space="preserve"> </w:t>
      </w:r>
      <w:r>
        <w:rPr/>
        <w:tab/>
        <w:t>- a közoktatási intézmények működésének ellenőrzése különös tekintettel a normatív támogatáshoz szükséges feltételek meglététére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/>
        <w:t>Felelős: oktatási referens</w:t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/>
        <w:tab/>
        <w:t>- rendszeres pénzügyi-gazdasági ellenőrzések: adminisztráció, normatíva felhasználása, költségvetés hatékony felhasználása /bér, beszerzés, közüzemi díjak/, költségvetés időarányos felhasználása, pénzügyi fegyelem nyomon követése, étkezési díj, tandíj beszedése, besorolások szúrópróbaszerű ellenőrzése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/>
        <w:t>Felelős: Pénzügyi Osztály osztályvezető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</w:rPr>
        <w:t>Szakhatósági ellenőrzések</w:t>
      </w:r>
      <w:r>
        <w:rPr/>
        <w:t>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>A szakhatóságok /Tűzoltóság, ÁNTSZ,/ jogszabályi előírások szerint végzik hatósági ellenőrző tevékenységüket. Amennyiben egy intézménynél ilyen vizsgálatra kerül sor, úgy az intézmény vezetője az oktatási referenset erről értesítse, hogy a fenntartó képviseletében a vizsgálaton részt vehesse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3.5.5. A közoktatási intézmények tevékenységének értékel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értékelés az ágazati irányítás, a fenntartó, és a közoktatási intézmény által meghatározott szakmai célkitűzések összehasonlítása az intézmény tevékenységének eredményév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/>
        <w:t>Az értékelés szembesítés az eredményekkel és a hiányosságokkal. Fontosnak tartjuk, hogy motivációs, személyiségfejlesztő és hatékonyságnövelő eszközként funkcionálj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</w:rPr>
        <w:t xml:space="preserve"> </w:t>
      </w:r>
      <w:r>
        <w:rPr>
          <w:u w:val="single"/>
        </w:rPr>
        <w:t>Az intézményi  munka értékelésének alapelvei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    az intézményi önértékelést és a külső értékelést össze kell kapcsol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z intézményt elsősorban “önmagához” mérjük /saját célok- saját eredmények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egybevetése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vizsgáljuk, hogy a mutatóiban hozzá hasonló intézményhez viszonyítva milyen az eredményessége, hatékonyság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   “normatív értékelés” az intézmény követelményektől való távolságát vizsgálju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rtékelésre az alábbi rend szerint kerül sor:</w:t>
      </w:r>
    </w:p>
    <w:p>
      <w:pPr>
        <w:pStyle w:val="TextBody"/>
        <w:numPr>
          <w:ilvl w:val="0"/>
          <w:numId w:val="3"/>
        </w:numPr>
        <w:ind w:left="714" w:hanging="357"/>
        <w:rPr/>
      </w:pPr>
      <w:r>
        <w:rPr/>
        <w:t xml:space="preserve">írásos intézményi beszámoló bekérésével kétévenkénti gyakorisággal a </w:t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hanging="0"/>
        <w:jc w:val="center"/>
        <w:rPr/>
      </w:pPr>
      <w:r>
        <w:rPr/>
        <w:t>11.</w:t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ind w:left="357" w:firstLine="351"/>
        <w:rPr/>
      </w:pPr>
      <w:r>
        <w:rPr/>
        <w:t>szeptemberi testületi ülésre. (185/2004.(IX.17.)Kh.)</w:t>
      </w:r>
    </w:p>
    <w:p>
      <w:pPr>
        <w:pStyle w:val="TextBody"/>
        <w:ind w:left="357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ind w:left="714" w:hanging="357"/>
        <w:rPr/>
      </w:pPr>
      <w:r>
        <w:rPr/>
        <w:t>a nevelőtestület és a szülői szervezet által évente, melyet az intézmény köteles felterjeszteni a fenntartónak, ez az értékelés intézkedési javaslatot is tartalmazhat, mely a fenntartó jóváhagyásával válna érvényessé. (Kotv. 40.§ (11) bekezdés).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Az intézményértékelés területei: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1. Az intézmény környezete </w:t>
      </w:r>
      <w:r>
        <w:rPr/>
        <w:t>– lakókörnyezet, demográfiai hatások, kulturális infrastruktúra</w:t>
      </w:r>
    </w:p>
    <w:p>
      <w:pPr>
        <w:pStyle w:val="TextBody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u w:val="single"/>
        </w:rPr>
        <w:t>2. Humán tényezők vizsgálata</w:t>
      </w:r>
      <w:r>
        <w:rPr/>
        <w:t xml:space="preserve">: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-  a gyermekekre vonatkozóan: létszám, a mutatók várható alakulása, szociokulturális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összetétel, szülői foglalkozásszerkezet, veszélyeztetettség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 xml:space="preserve">a nevelőtestületre vonatkozóan: létszám, szakképzettség, nemek szerinti   megoszlás                                            </w:t>
      </w:r>
    </w:p>
    <w:p>
      <w:pPr>
        <w:pStyle w:val="TextBody"/>
        <w:ind w:left="2832" w:hanging="0"/>
        <w:rPr/>
      </w:pPr>
      <w:r>
        <w:rPr/>
        <w:t xml:space="preserve">      </w:t>
      </w:r>
      <w:r>
        <w:rPr/>
        <w:t>átlagéletkor, szakmai gyakorlat, pályakezdők,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nyugdíjasok, továbbképzések helyzete, pályázatokban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való részvétel, külső szereplések</w:t>
      </w:r>
    </w:p>
    <w:p>
      <w:pPr>
        <w:pStyle w:val="Normal"/>
        <w:rPr/>
      </w:pPr>
      <w:r>
        <w:rPr/>
        <w:t xml:space="preserve">      </w:t>
      </w:r>
      <w:r>
        <w:rPr/>
        <w:t>az iskolavezetésre vonatkozóan: - partnerközpontúságra törekvés,</w:t>
      </w:r>
    </w:p>
    <w:p>
      <w:pPr>
        <w:pStyle w:val="Normal"/>
        <w:rPr/>
      </w:pPr>
      <w:r>
        <w:rPr/>
        <w:tab/>
        <w:tab/>
        <w:tab/>
        <w:tab/>
        <w:t xml:space="preserve">       - minőség irányában való elkötelezettség,</w:t>
      </w:r>
    </w:p>
    <w:p>
      <w:pPr>
        <w:pStyle w:val="Normal"/>
        <w:rPr/>
      </w:pPr>
      <w:r>
        <w:rPr/>
        <w:tab/>
        <w:tab/>
        <w:tab/>
        <w:tab/>
        <w:t xml:space="preserve">       - szakmaiság, irányítás, ellenőrzés, értékelés,</w:t>
      </w:r>
    </w:p>
    <w:p>
      <w:pPr>
        <w:pStyle w:val="Normal"/>
        <w:rPr/>
      </w:pPr>
      <w:r>
        <w:rPr/>
        <w:tab/>
        <w:tab/>
        <w:t xml:space="preserve">                                 - önképzés, továbbképzés.</w:t>
      </w:r>
    </w:p>
    <w:p>
      <w:pPr>
        <w:pStyle w:val="Normal"/>
        <w:rPr/>
      </w:pPr>
      <w:r>
        <w:rPr>
          <w:u w:val="single"/>
        </w:rPr>
        <w:t xml:space="preserve">3 .A tárgyi feltételek, gazdálkodás   </w:t>
      </w:r>
      <w:r>
        <w:rPr/>
        <w:t>: - épületek, helyiségek életkora, állapota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karbantartottsága, tisztasága,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                                  - belső környezet /bútorzat, dekoráció /,</w:t>
      </w:r>
    </w:p>
    <w:p>
      <w:pPr>
        <w:pStyle w:val="Normal"/>
        <w:rPr/>
      </w:pPr>
      <w:r>
        <w:rPr/>
        <w:tab/>
        <w:tab/>
        <w:t xml:space="preserve">                                  - taneszközök/meglétük, állapotuk, használatuk /,</w:t>
      </w:r>
    </w:p>
    <w:p>
      <w:pPr>
        <w:pStyle w:val="Normal"/>
        <w:rPr/>
      </w:pPr>
      <w:r>
        <w:rPr/>
        <w:tab/>
        <w:tab/>
        <w:t xml:space="preserve">                                  - gazdálkodás, hatékonyság, költségmutatók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u w:val="single"/>
        </w:rPr>
        <w:t>4.A tartalmi munka értékelés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 Pedagógiai Program összevetése a gyakorlattal: </w:t>
      </w:r>
    </w:p>
    <w:p>
      <w:pPr>
        <w:pStyle w:val="Normal"/>
        <w:rPr/>
      </w:pPr>
      <w:r>
        <w:rPr/>
        <w:t xml:space="preserve">   </w:t>
      </w:r>
      <w:r>
        <w:rPr/>
        <w:t>A tanulók tevékenysége /tanórai és tanórán kívüli /</w:t>
      </w:r>
    </w:p>
    <w:p>
      <w:pPr>
        <w:pStyle w:val="Normal"/>
        <w:rPr/>
      </w:pPr>
      <w:r>
        <w:rPr/>
        <w:t xml:space="preserve">   </w:t>
      </w:r>
      <w:r>
        <w:rPr/>
        <w:t>A pedagógiai munka tervezése, ellenőrzése, értékelése / PDCA ciklus 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intézményi munka eredményessége</w:t>
      </w:r>
      <w:r>
        <w:rPr/>
        <w:t xml:space="preserve">: </w:t>
      </w:r>
    </w:p>
    <w:p>
      <w:pPr>
        <w:pStyle w:val="Normal"/>
        <w:ind w:left="1416" w:firstLine="708"/>
        <w:rPr/>
      </w:pPr>
      <w:r>
        <w:rPr/>
        <w:t>- a nevelők munkája</w:t>
      </w:r>
    </w:p>
    <w:p>
      <w:pPr>
        <w:pStyle w:val="Normal"/>
        <w:rPr/>
      </w:pPr>
      <w:r>
        <w:rPr/>
        <w:tab/>
        <w:tab/>
        <w:t xml:space="preserve">             - a gyermekek teljesítményei - belső mutató - külső mutatók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>- pályaorientáció, vizsgák, stb.</w:t>
      </w:r>
    </w:p>
    <w:p>
      <w:pPr>
        <w:pStyle w:val="Normal"/>
        <w:rPr/>
      </w:pPr>
      <w:r>
        <w:rPr>
          <w:u w:val="single"/>
        </w:rPr>
        <w:t>Az intézmény kapcsolatrendszere</w:t>
      </w:r>
      <w:r>
        <w:rPr/>
        <w:t>: - kapcsolat a partnerekkel, környezettel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.6 Teljesítményértékelési rendszer működtetése:</w:t>
      </w:r>
    </w:p>
    <w:p>
      <w:pPr>
        <w:pStyle w:val="TextBody"/>
        <w:rPr/>
      </w:pPr>
      <w:r>
        <w:rPr/>
        <w:t>Mohács városa pedagógus teljesítményértékelési rendszert működtet, melyet a közoktatási intézmények egységes elvek alapján intézményi minőségirányítási programjaikban dolgoztak ki, az intézményi teljesítményértékelés rendjét Mohács Város Önkormányzata intézményenként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7 A közoktatási intézmények vezetőinek teljesítményértékelése, minősítése</w:t>
      </w:r>
    </w:p>
    <w:p>
      <w:pPr>
        <w:pStyle w:val="TextBody"/>
        <w:rPr/>
      </w:pPr>
      <w:r>
        <w:rPr>
          <w:u w:val="single"/>
        </w:rPr>
        <w:t>3.71 Jogi háttér</w:t>
      </w:r>
      <w:r>
        <w:rPr/>
        <w:t>: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  <w:t>12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Közoktatási törvény 40.§-ának (11) bekezdése szerint az intézményi minőségirányítási programnak</w:t>
      </w:r>
    </w:p>
    <w:p>
      <w:pPr>
        <w:pStyle w:val="TextBody"/>
        <w:rPr/>
      </w:pPr>
      <w:r>
        <w:rPr/>
        <w:t>tartalmaznia kell az intézményben vezetői feladatokat ellátók, továbbá az alkalmazottak teljesítményértékelésének szempontjait és az értékelés rendjét azzal, hogy a teljesítményértékelés kiválóan alkalmas, alkalmas, kevéssé alkalmas, illetve alkalmatlan eredménnyel záru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40.§-a előírja a közalkalmazottak kötelező minős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jt. 40.§-a és az 1. számú melléklet rögzíti a minősítés szabályait és szempontrendszer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és az oktatási törvény szabályozása között az összhangot a 138/1992.(X.8.) Kormányrendelet 8.§-a teremti meg azzal, hogy kimondja minden olyan esetben, amikor a jogszabály a munka értékelése tekintetében minősítést említ, azon a közoktatási intézményben foglalkoztatottaknál a teljesítményértékelést, illetőleg annak eredményét kell ér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72 Szabályozás:</w:t>
      </w:r>
    </w:p>
    <w:p>
      <w:pPr>
        <w:pStyle w:val="Normal"/>
        <w:jc w:val="both"/>
        <w:rPr/>
      </w:pPr>
      <w:r>
        <w:rPr/>
        <w:t>A fentiek alapján a vezetők teljesítményértékelési rendszerét és minősítési lapját a fenntartói jóváhagyáshoz kötött intézményi minőségirányítási programoknak kell tartalmaznia a jogszabályi kötött formában elkészítve. A teljesítményértékelést az intézményi minőségirányítási programok mellékletükben – intézményi teljesítményértékelési és minősítési szabályzatban – is tartalmaz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intézményvezetőket a Polgármester minősíti az IMIP-ben lefektetett teljesítményértékelő lapok felhasználásával, azzal az eltéréssel, hogy az összesített értékelést a Polgármester számára az oktatási referens készíti el. A közoktatási intézményvezetőket a kinevezést követő második év elteltével, valamint a határozott idejű magasabb vezetői megbízás lejárta előtt legalább három hónappal minősíteni kell. (Kjt. 40.§ (1) bekezdés).   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Záró értékelő és minősítő la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akör ellátása szempontjából szükséges szakmai ismeretek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akör ellátása során végzett szakmai, gyakorlati munka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akmai munkával kapcsolatos problémamegoldó képesség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avégzéssel kapcsolatos felelősség és hivatástudat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avégzéssel kapcsolatos pontosság, szorgalom, igyekezet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.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vezető által irányított szervezeti egység/intézmény munkájának színvonala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vezető által irányított szervezeti egység/intézmény munkavégzésének szervezése</w:t>
      </w:r>
    </w:p>
    <w:p>
      <w:pPr>
        <w:pStyle w:val="Normal"/>
        <w:jc w:val="both"/>
        <w:rPr/>
      </w:pPr>
      <w:r>
        <w:rPr/>
        <w:t>Kiemelkedő (3 pont) – Megfelelő (2 pont) – Kevéssé megfelelő (1 pont) – Nem megfelelő (0 pont)</w:t>
      </w:r>
    </w:p>
    <w:p>
      <w:pPr>
        <w:pStyle w:val="Normal"/>
        <w:jc w:val="both"/>
        <w:rPr/>
      </w:pPr>
      <w:r>
        <w:rPr/>
        <w:t>Szöveges indoklás: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 intézményvezető minősítése</w:t>
      </w:r>
    </w:p>
    <w:p>
      <w:pPr>
        <w:pStyle w:val="Normal"/>
        <w:jc w:val="both"/>
        <w:rPr/>
      </w:pPr>
      <w:r>
        <w:rPr/>
        <w:t>Kiválóan alkalmas (80-100%) – alkalmas (60-79%) – kevéssé alkalmas (30-59§) – alkalmatlan (30% alat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Zárad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épviselő-testület jóváhagyása:  Mohács  Város Önkormányzata  a …../2004.(02.13.) Kh-val a minőségirányítási programo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irányítási program hatálybalépése: Mohács Város Önkormányzatának minőségirányítási programja 2004. február 16-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irányítási program tervezett felülvizsgálata</w:t>
      </w:r>
      <w:r>
        <w:rPr>
          <w:b/>
          <w:bCs/>
          <w:i/>
          <w:iCs/>
        </w:rPr>
        <w:t>: 2013. szeptem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irányítási program megvalósításáért felelős: Mohács Város polgármestere, és jegyz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Mellék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 Közoktatási törvényben-ben meghatározott fenntartói jogosultságok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kötelezettségek) gyakorlási rendje</w:t>
      </w:r>
    </w:p>
    <w:p>
      <w:pPr>
        <w:pStyle w:val="List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 Képviselőtestületi döntést igénylők:</w:t>
      </w:r>
    </w:p>
    <w:p>
      <w:pPr>
        <w:pStyle w:val="Felsorols2"/>
        <w:rPr/>
      </w:pPr>
      <w:r>
        <w:rPr/>
        <w:t>az óvodai nevelési program jóváhagyása (Tv. 44. § (1) bek.; ill. Tv. 102. § (2) bek. f) pont, feltétele: előzetes szakértői vélemény beszerzése)</w:t>
      </w:r>
    </w:p>
    <w:p>
      <w:pPr>
        <w:pStyle w:val="Felsorols2"/>
        <w:rPr/>
      </w:pPr>
      <w:r>
        <w:rPr/>
        <w:t>a pedagógiai program jóváhagyása (Tv. 44. § (1) bek., ill. Tv. 102. § (2) bek. 1) pont feltétele: előzetes szakértői vélemény beszerzése)</w:t>
      </w:r>
    </w:p>
    <w:p>
      <w:pPr>
        <w:pStyle w:val="Felsorols2"/>
        <w:rPr/>
      </w:pPr>
      <w:r>
        <w:rPr/>
        <w:t>a pedagógiai – művelődési program jóváhagyása (Tv. 102. § (2) bek. 1) pont; ÁMK keretében)</w:t>
      </w:r>
    </w:p>
    <w:p>
      <w:pPr>
        <w:pStyle w:val="Felsorols2"/>
        <w:rPr/>
      </w:pPr>
      <w:r>
        <w:rPr/>
        <w:t>a minőségirányítási program jóváhagyása (Tv. 40. § (10) bek; ill. Tv. 102. § (2) bek. f) pont</w:t>
      </w:r>
    </w:p>
    <w:p>
      <w:pPr>
        <w:pStyle w:val="Felsorols2"/>
        <w:rPr/>
      </w:pPr>
      <w:r>
        <w:rPr/>
        <w:t>kötelező felvételt biztosító szakiskola kijelölése 9-10. évfolyami képzésre (Tv. 66. § (2) bek.)</w:t>
      </w:r>
    </w:p>
    <w:p>
      <w:pPr>
        <w:pStyle w:val="Felsorols2"/>
        <w:rPr/>
      </w:pPr>
      <w:r>
        <w:rPr/>
        <w:t>közoktatási intézmény alapítása, Alapító okirat elfogadása, módosítása (Tv. 102. § (2) bek. a) pont)</w:t>
      </w:r>
    </w:p>
    <w:p>
      <w:pPr>
        <w:pStyle w:val="Felsorols2"/>
        <w:rPr/>
      </w:pPr>
      <w:r>
        <w:rPr/>
        <w:t>a közoktatási intézmény gazdálkodási jogkörének meghatározása (Tv. 102. § (2) bek. a) pont)</w:t>
      </w:r>
    </w:p>
    <w:p>
      <w:pPr>
        <w:pStyle w:val="Felsorols2"/>
        <w:rPr/>
      </w:pPr>
      <w:r>
        <w:rPr/>
        <w:t>a közoktatási intézmény átszervezése (Tv. 103. § (2) bek. a) pont)</w:t>
      </w:r>
    </w:p>
    <w:p>
      <w:pPr>
        <w:pStyle w:val="Felsorols2"/>
        <w:rPr/>
      </w:pPr>
      <w:r>
        <w:rPr/>
        <w:t>közoktatási intézmény tevékenységi körének módosítása (Tv. 102. § (2) bek. a) pont)</w:t>
      </w:r>
    </w:p>
    <w:p>
      <w:pPr>
        <w:pStyle w:val="Felsorols2"/>
        <w:rPr/>
      </w:pPr>
      <w:r>
        <w:rPr/>
        <w:t>közoktatási intézmény nevének a megállapítása (Tv. 102. § (2) bek. a) pont</w:t>
      </w:r>
    </w:p>
    <w:p>
      <w:pPr>
        <w:pStyle w:val="Felsorols2"/>
        <w:rPr/>
      </w:pPr>
      <w:r>
        <w:rPr/>
        <w:t>közoktatási megállapodás megkötése nem önkormányzati intézménnyel (Tv. 81. § (1) bek. a) pont)</w:t>
      </w:r>
    </w:p>
    <w:p>
      <w:pPr>
        <w:pStyle w:val="Felsorols2"/>
        <w:jc w:val="center"/>
        <w:rPr/>
      </w:pPr>
      <w:r>
        <w:rPr/>
      </w:r>
    </w:p>
    <w:p>
      <w:pPr>
        <w:pStyle w:val="Felsorols2"/>
        <w:jc w:val="center"/>
        <w:rPr/>
      </w:pPr>
      <w:r>
        <w:rPr/>
      </w:r>
    </w:p>
    <w:p>
      <w:pPr>
        <w:pStyle w:val="Felsorols2"/>
        <w:jc w:val="center"/>
        <w:rPr/>
      </w:pPr>
      <w:r>
        <w:rPr/>
      </w:r>
    </w:p>
    <w:p>
      <w:pPr>
        <w:pStyle w:val="Felsorols2"/>
        <w:jc w:val="center"/>
        <w:rPr/>
      </w:pPr>
      <w:r>
        <w:rPr/>
        <w:t>14.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/>
        <w:t>önkormányzati ingatlan nem önkormányzati intézmény fenntartásába adása (Tv. 81. § (13.) bek. és 88. § (7) bek.)</w:t>
      </w:r>
    </w:p>
    <w:p>
      <w:pPr>
        <w:pStyle w:val="Felsorols2"/>
        <w:rPr/>
      </w:pPr>
      <w:r>
        <w:rPr/>
        <w:t>feladat ellátási, intézményhálózat – működtetési és fejlesztési terv készítése, elfogadása, legalább kétévenkénti felülvizsgálata (Tv. 85. § (4) bek.)</w:t>
      </w:r>
    </w:p>
    <w:p>
      <w:pPr>
        <w:pStyle w:val="Felsorols2"/>
        <w:rPr/>
      </w:pPr>
      <w:r>
        <w:rPr/>
        <w:t>önkormányzati minőségirányítási program elkészítése, elfogadása (Tv. 85. § (7) bek.)</w:t>
      </w:r>
    </w:p>
    <w:p>
      <w:pPr>
        <w:pStyle w:val="Felsorols2"/>
        <w:rPr/>
      </w:pPr>
      <w:r>
        <w:rPr/>
        <w:t>intézmény, ill. szolgáltatás-ellátás részbeni vagy teljes megszüntetése, intézményi átszervezés (Tv. 88. § (6) bek.)</w:t>
      </w:r>
    </w:p>
    <w:p>
      <w:pPr>
        <w:pStyle w:val="Felsorols2"/>
        <w:rPr/>
      </w:pPr>
      <w:r>
        <w:rPr/>
        <w:t>tulajdonjog átadása nem önkormányzati intézménynek (Tv. 88. § (7) bek.)</w:t>
      </w:r>
    </w:p>
    <w:p>
      <w:pPr>
        <w:pStyle w:val="Felsorols2"/>
        <w:rPr/>
      </w:pPr>
      <w:r>
        <w:rPr/>
        <w:t>közoktatási együttműködési megállapodás kötése körzeti jellegű feladatokra (Tv. 89. §)</w:t>
      </w:r>
    </w:p>
    <w:p>
      <w:pPr>
        <w:pStyle w:val="Felsorols2"/>
        <w:rPr/>
      </w:pPr>
      <w:r>
        <w:rPr/>
        <w:t>a szakbizottság létrehozása (kötelező, ha 3 vagy több nevelési-oktatási intézményt tart fenn; Tv. 102. § (1) bek.)</w:t>
      </w:r>
    </w:p>
    <w:p>
      <w:pPr>
        <w:pStyle w:val="Felsorols2"/>
        <w:rPr/>
      </w:pPr>
      <w:r>
        <w:rPr/>
        <w:t>az óvoda heti és éves nyitvatartási idejének meghatározása (Tv. 102. § (2) bek. a) pont)</w:t>
      </w:r>
    </w:p>
    <w:p>
      <w:pPr>
        <w:pStyle w:val="Felsorols2"/>
        <w:rPr/>
      </w:pPr>
      <w:r>
        <w:rPr/>
        <w:t>az intézmény éves költségvetésének meghatározása (Tv. 102. § (2) bek. b) pont)</w:t>
      </w:r>
    </w:p>
    <w:p>
      <w:pPr>
        <w:pStyle w:val="Felsorols2"/>
        <w:rPr/>
      </w:pPr>
      <w:r>
        <w:rPr/>
        <w:t>a közoktatási intézményekben kérhető költségtérítés meghatározása (Tv. 102. § (2) bek. b) pont)</w:t>
      </w:r>
    </w:p>
    <w:p>
      <w:pPr>
        <w:pStyle w:val="Felsorols2"/>
        <w:rPr/>
      </w:pPr>
      <w:r>
        <w:rPr/>
        <w:t>a tandíj megállapítása szabályainak meghatározása (Tv. 102. § (2) bek. b) pont)</w:t>
      </w:r>
    </w:p>
    <w:p>
      <w:pPr>
        <w:pStyle w:val="Felsorols2"/>
        <w:rPr/>
      </w:pPr>
      <w:r>
        <w:rPr/>
        <w:t>a szociálisan adható kedvezmények feltételeinek a meghatározása (Tv. 102. § (2) bek. b) pont)</w:t>
      </w:r>
    </w:p>
    <w:p>
      <w:pPr>
        <w:pStyle w:val="Felsorols2"/>
        <w:rPr/>
      </w:pPr>
      <w:r>
        <w:rPr/>
        <w:t>az adott nevelési évben indítható óvodai csoportok számának a meghatározása (Tv. 102. § (2) bek. c) pont)</w:t>
      </w:r>
    </w:p>
    <w:p>
      <w:pPr>
        <w:pStyle w:val="Felsorols2"/>
        <w:rPr/>
      </w:pPr>
      <w:r>
        <w:rPr/>
        <w:t>a maximális osztály; csoportlétszámtól való eltérés engedélyezése (Tv. 102. § (2) bek. c) pont; vigyázat: csak lefelé; felfelé az OKÉV!)</w:t>
      </w:r>
    </w:p>
    <w:p>
      <w:pPr>
        <w:pStyle w:val="Felsorols2"/>
        <w:rPr/>
      </w:pPr>
      <w:r>
        <w:rPr/>
        <w:t>az adott tanítási évben indítható osztályok, napközis csoportok, kollégiumi csoportok számának a meghatározása (Tv. 102. § (2) bek. c) pont)</w:t>
      </w:r>
    </w:p>
    <w:p>
      <w:pPr>
        <w:pStyle w:val="Felsorols2"/>
        <w:rPr/>
      </w:pPr>
      <w:r>
        <w:rPr/>
        <w:t>a négyévenkénti kötelező intézményi ellenőrzés munkatervbe vétele, az ellenőrzés tapasztalatainak megtárgyalása (Tv. 102. § (2) bek. d) pont)</w:t>
      </w:r>
    </w:p>
    <w:p>
      <w:pPr>
        <w:pStyle w:val="Felsorols2"/>
        <w:rPr/>
      </w:pPr>
      <w:r>
        <w:rPr/>
        <w:t>az intézményvezető megbízása, felmentése (Tv. 102. § (1) bek. e) pont)</w:t>
      </w:r>
    </w:p>
    <w:p>
      <w:pPr>
        <w:pStyle w:val="Felsorols2"/>
        <w:rPr/>
      </w:pPr>
      <w:r>
        <w:rPr/>
        <w:t>az SZMSZ, a házirend, a nevelési, ill. pedagógiai program, a minőségirányítási program benyújtási határidejének a törvényben meghatározottaktól előbbre hozása (Tv. 103. § (4) bek.)</w:t>
      </w:r>
    </w:p>
    <w:p>
      <w:pPr>
        <w:pStyle w:val="Felsorols2"/>
        <w:rPr/>
      </w:pPr>
      <w:r>
        <w:rPr/>
        <w:t>az SZMSZ-ek jóváhagyása (Tv. 40. § (3) bek., ill. Tv. 102. § (2) bek. f) pont)</w:t>
      </w:r>
    </w:p>
    <w:p>
      <w:pPr>
        <w:pStyle w:val="Felsorols2"/>
        <w:rPr/>
      </w:pPr>
      <w:r>
        <w:rPr/>
        <w:t>a Házirend jóváhagyása (Tv. 40. § (3) bek., ill. Tv. 102. § (2) bek. f) pont</w:t>
      </w:r>
    </w:p>
    <w:p>
      <w:pPr>
        <w:pStyle w:val="Felsorols2"/>
        <w:rPr/>
      </w:pPr>
      <w:r>
        <w:rPr/>
        <w:t>iskola-, óvodaszékbe történő delegálásra javaslat adása (Tv. 60. § (3) bek.)</w:t>
      </w:r>
    </w:p>
    <w:p>
      <w:pPr>
        <w:pStyle w:val="Felsorols2"/>
        <w:rPr/>
      </w:pPr>
      <w:r>
        <w:rPr/>
        <w:t>a nagyobb létszámú gyerekek egy időszakon belüli felvétele időpontjának a meghatározása (Tv. 102. § (2) bek. a) pont)</w:t>
      </w:r>
    </w:p>
    <w:p>
      <w:pPr>
        <w:pStyle w:val="Felsorols2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egyzői (hivatali) hatáskörbe tartozóak:</w:t>
      </w:r>
    </w:p>
    <w:p>
      <w:pPr>
        <w:pStyle w:val="Felsorols2"/>
        <w:rPr/>
      </w:pPr>
      <w:r>
        <w:rPr/>
        <w:t>az éves kötelező dokumentumok lekérése, törvényességi felülvizsgálatuk (munkaterv, tantárgyfelosztás, a tanév végi munkaterv-értékelő nevelőtestületei értekezlet jegyzőkönyve a vezetői/igazgatói beszámolóval együtt, az intézmény éves statisztikája, a tanulói és gyermekbalesetek jegyzőkönyvei)</w:t>
      </w:r>
    </w:p>
    <w:p>
      <w:pPr>
        <w:pStyle w:val="Felsorols2"/>
        <w:rPr/>
      </w:pPr>
      <w:r>
        <w:rPr/>
        <w:t>magántanulói státuszról való döntés, ha az igazgatók vagy a gyámhatóság, ill. a gyermekjóléti szolgálat megítélése szerint a tanulónak hátrányos a magántanulói jogállás (Tv. 7. § (2) bek.)</w:t>
      </w:r>
    </w:p>
    <w:p>
      <w:pPr>
        <w:pStyle w:val="Felsorols2"/>
        <w:rPr/>
      </w:pPr>
      <w:r>
        <w:rPr/>
        <w:t>a szakértői vizsgálatokon való megjelenésre való kötelezés, a szakértői bizottság által kijelölt intézmény igénybevételére való kötelezés (Tv. 30. § (4) bek.)</w:t>
      </w:r>
    </w:p>
    <w:p>
      <w:pPr>
        <w:pStyle w:val="Felsorols2"/>
        <w:rPr/>
      </w:pPr>
      <w:r>
        <w:rPr/>
        <w:t>a szülő kötelezése gyermeke fejlesztő felkészítésen (képzési kötelezettségen) való részvételéhez szükséges feltételek biztosítása (Tv. 30. § (6) bek.)</w:t>
      </w:r>
    </w:p>
    <w:p>
      <w:pPr>
        <w:pStyle w:val="Felsorols2"/>
        <w:rPr/>
      </w:pPr>
      <w:r>
        <w:rPr/>
        <w:t>a nem önkormányzati (állami) közoktatási intézmény nyilvántartásba vétele (Tv. 37. § (2) bek.)</w:t>
      </w:r>
    </w:p>
    <w:p>
      <w:pPr>
        <w:pStyle w:val="Felsorols2"/>
        <w:rPr/>
      </w:pPr>
      <w:r>
        <w:rPr/>
        <w:t>a tanköteles tanulók első évfolyamára való beiratkozása időpontjának kijelölése (Tv. 66. § (4) bek.)</w:t>
      </w:r>
    </w:p>
    <w:p>
      <w:pPr>
        <w:pStyle w:val="Felsorols2"/>
        <w:rPr/>
      </w:pPr>
      <w:r>
        <w:rPr/>
        <w:t>a tanuló, a szülő által beadott törvényességi kérelmek elbírálása (Tv. 83. § (4) bek. a) pont)</w:t>
      </w:r>
    </w:p>
    <w:p>
      <w:pPr>
        <w:pStyle w:val="Felsorols2"/>
        <w:rPr/>
      </w:pPr>
      <w:r>
        <w:rPr/>
        <w:t>az óvodai felvétellel, kizárással tanulói jogviszonnyal, fegyelmi ügyekkel kapcsolatos felülbírálati kérelmek elbírálása (Tv. 83. § (4) bek. b) pont</w:t>
      </w:r>
    </w:p>
    <w:p>
      <w:pPr>
        <w:pStyle w:val="Felsorols2"/>
        <w:rPr/>
      </w:pPr>
      <w:r>
        <w:rPr/>
      </w:r>
    </w:p>
    <w:p>
      <w:pPr>
        <w:pStyle w:val="Felsorols2"/>
        <w:jc w:val="center"/>
        <w:rPr/>
      </w:pPr>
      <w:r>
        <w:rPr/>
      </w:r>
    </w:p>
    <w:p>
      <w:pPr>
        <w:pStyle w:val="Felsorols2"/>
        <w:jc w:val="center"/>
        <w:rPr/>
      </w:pPr>
      <w:r>
        <w:rPr/>
      </w:r>
    </w:p>
    <w:p>
      <w:pPr>
        <w:pStyle w:val="Felsorols2"/>
        <w:jc w:val="center"/>
        <w:rPr/>
      </w:pPr>
      <w:r>
        <w:rPr/>
        <w:t>15.</w:t>
      </w:r>
    </w:p>
    <w:p>
      <w:pPr>
        <w:pStyle w:val="Felsorols2"/>
        <w:jc w:val="center"/>
        <w:rPr/>
      </w:pPr>
      <w:r>
        <w:rPr/>
      </w:r>
    </w:p>
    <w:p>
      <w:pPr>
        <w:pStyle w:val="Felsorols2"/>
        <w:rPr/>
      </w:pPr>
      <w:r>
        <w:rPr/>
        <w:t>az iskolaszék, a diákönkormányzat, a szülői szervezet jogainak megsértése okán benyújtott törvényességi kérelem elbírálása (Tv. 84. § (2) bek.)</w:t>
      </w:r>
    </w:p>
    <w:p>
      <w:pPr>
        <w:pStyle w:val="Felsorols2"/>
        <w:rPr/>
      </w:pPr>
      <w:r>
        <w:rPr/>
        <w:t>a felvételi körzetek meghatározása, közzététele (Tv. 90. § (1) bek.)</w:t>
      </w:r>
    </w:p>
    <w:p>
      <w:pPr>
        <w:pStyle w:val="Felsorols2"/>
        <w:rPr/>
      </w:pPr>
      <w:r>
        <w:rPr/>
        <w:t>a pedagógiai szakszolgálatot ellátó intézmény működési körzete (Tv. 90. § (1) bek.)</w:t>
      </w:r>
    </w:p>
    <w:p>
      <w:pPr>
        <w:pStyle w:val="Felsorols2"/>
        <w:rPr/>
      </w:pPr>
      <w:r>
        <w:rPr/>
        <w:t>a helyi önkormányzat fenntartásában lévő intézmény vezetője kiválasztásával kapcsolatos nyilvános pályázat feladatainak a szervezése (Tv. 91. § (4) bek. d) pont)</w:t>
      </w:r>
    </w:p>
    <w:p>
      <w:pPr>
        <w:pStyle w:val="Felsorols2"/>
        <w:rPr/>
      </w:pPr>
      <w:r>
        <w:rPr/>
        <w:t>3.</w:t>
      </w:r>
    </w:p>
    <w:p>
      <w:pPr>
        <w:pStyle w:val="Felsorols2"/>
        <w:rPr/>
      </w:pPr>
      <w:r>
        <w:rPr/>
        <w:t>az óvodákban, iskolákban, kollégiumokban folyó pedagógiai tevékenységgel összefüggő mérési, értékelési feladatok szervezésében való közreműködés (Tv. 91. § (4) bek. a) pont)</w:t>
      </w:r>
    </w:p>
    <w:p>
      <w:pPr>
        <w:pStyle w:val="Felsorols2"/>
        <w:rPr/>
      </w:pPr>
      <w:r>
        <w:rPr/>
        <w:t>közreműködés a vizsgaszabályzattal összhangban az alapműveltségi vizsga előkészítésében, megtartásában (Tv. 91. § (4) bek. c) pont)</w:t>
      </w:r>
    </w:p>
    <w:p>
      <w:pPr>
        <w:pStyle w:val="Felsorols2"/>
        <w:rPr/>
      </w:pPr>
      <w:r>
        <w:rPr/>
        <w:t>a Tanulási Képességeket Vizsgáló Szakértői és Rehabilitációs Bizottság  tájékoztatása arról, hogy melyik az az intézmény, amelyik a Kt-ben meghatározott feltételekkel rendelkezik (Tv. 30. § (1) – (2) bek.) a sajátos nevelési igényű gyermek, tanuló különleges gondozásához, ellátásához szükséges feltételekkel (Tv. 91. § (4) bek. e) pont)</w:t>
      </w:r>
    </w:p>
    <w:p>
      <w:pPr>
        <w:pStyle w:val="Felsorols2"/>
        <w:rPr/>
      </w:pPr>
      <w:r>
        <w:rPr/>
        <w:t>a nevelési-oktatási intézményekben folyó, a tanuló- és gyermekbalesetek megelőzésére irányuló tevékenység segítése és ellenőrzése; a gyermekbalesetek jegyzőkönyveinek az OM-be való megküldése; félévente (Tv. 91. § (4) bek. f) pont)</w:t>
      </w:r>
    </w:p>
    <w:p>
      <w:pPr>
        <w:pStyle w:val="Felsorols2"/>
        <w:rPr/>
      </w:pPr>
      <w:r>
        <w:rPr/>
        <w:t>közreműködik a KIFIR működésében ((Tv. 91. § (4) bek. g) pont)</w:t>
      </w:r>
    </w:p>
    <w:p>
      <w:pPr>
        <w:pStyle w:val="Felsorols2"/>
        <w:rPr/>
      </w:pPr>
      <w:r>
        <w:rPr/>
        <w:t>közreműködik a fenntartói irányítással összefüggő döntések, intézkedések előkészítésében, végrehajtásában; ill. gyakorolja a fenntartói irányítás Kt-ben meghatározott jogosítványait (Tv. 91. § (4) bek. g) pont)</w:t>
      </w:r>
    </w:p>
    <w:p>
      <w:pPr>
        <w:pStyle w:val="Felsorols2"/>
        <w:rPr/>
      </w:pPr>
      <w:r>
        <w:rPr/>
        <w:t>ellátja a közoktatással kapcsolatos jogszabályok hatáskörébe utalt feladatait (Tv. 91. § (4) bek. h) pont)</w:t>
      </w:r>
    </w:p>
    <w:p>
      <w:pPr>
        <w:pStyle w:val="Felsorols2"/>
        <w:rPr/>
      </w:pPr>
      <w:r>
        <w:rPr/>
        <w:t>a nem helyi önkormányzatok által fenntartott óvodákkal, iskolákkal kapcsolatos jogerős határozatok egy példányát megküldi a főjegyzőnek (Tv. 91. § (5) bek.)</w:t>
      </w:r>
    </w:p>
    <w:p>
      <w:pPr>
        <w:pStyle w:val="Felsorols2"/>
        <w:rPr/>
      </w:pPr>
      <w:r>
        <w:rPr/>
        <w:t>nyilvántartást vezet az óvodás és tanköteles gyerekekről, a nyilvántartást megküldi az illetékes iskolának, óvodának (Tv. 91. § (7) bek. b) pont)</w:t>
      </w:r>
    </w:p>
    <w:p>
      <w:pPr>
        <w:pStyle w:val="Felsorols2"/>
        <w:rPr/>
      </w:pPr>
      <w:r>
        <w:rPr/>
        <w:t>az óvodai nevelés keretében folyó iskolai életmódra felkészítő foglalkozásokon való részvétel, a tankötelezettség, vagy a képzési kötelezettség teljesítésének elrendelés (Tv. 91. § (7) bek. b) pont)</w:t>
      </w:r>
    </w:p>
    <w:p>
      <w:pPr>
        <w:pStyle w:val="Felsorols2"/>
        <w:rPr/>
      </w:pPr>
      <w:r>
        <w:rPr/>
        <w:t>elrendeli, hogy a szülő a gyermekével nevelési tanácsadások és/vagy szakértői bizottság előtt jelenjen meg (Tv. 91. § (7) bek. b) pont)</w:t>
      </w:r>
    </w:p>
    <w:p>
      <w:pPr>
        <w:pStyle w:val="Felsorols2"/>
        <w:rPr/>
      </w:pPr>
      <w:r>
        <w:rPr/>
        <w:t>rendkívüli szünetet rendel el (Tv. 91. § (8) bek.)</w:t>
      </w:r>
    </w:p>
    <w:p>
      <w:pPr>
        <w:pStyle w:val="Felsorols2"/>
        <w:rPr/>
      </w:pPr>
      <w:r>
        <w:rPr/>
        <w:t>megszervezi a kötelező felvételt biztosító óvodába, iskolába való utazást, gondoskodik kísérőről és annak költségeiről (Tv. 91. § (9) bek.)</w:t>
      </w:r>
    </w:p>
    <w:p>
      <w:pPr>
        <w:pStyle w:val="Felsorols2"/>
        <w:rPr/>
      </w:pPr>
      <w:r>
        <w:rPr/>
        <w:t>az oktatási miniszter felkérésére intézményben szakmai ellenőrzést, pedagógiai-szakmai mérést, átvilágítást, elemzést végezhet, az eredményről tájékoztatja a OM-t (Tv. 93. § (2) bek.)</w:t>
      </w:r>
    </w:p>
    <w:p>
      <w:pPr>
        <w:pStyle w:val="Felsorols2"/>
        <w:rPr/>
      </w:pPr>
      <w:r>
        <w:rPr/>
        <w:t>gondoskodik pedagógus végzettségű személynek a fenntartói irányítás során történő döntést előkészítő munkába való bevonásáról, ha legalább 6 évfolyammal rendelkező általános iskolát tartanak fenn (Tv. 102. § (1) bek.)</w:t>
      </w:r>
    </w:p>
    <w:p>
      <w:pPr>
        <w:pStyle w:val="Felsorols2"/>
        <w:rPr/>
      </w:pPr>
      <w:r>
        <w:rPr/>
        <w:t>működteti a fenntartói minőségfejlesztési rendszert (Tv. 102. § (2) bek. d) pont)</w:t>
      </w:r>
    </w:p>
    <w:p>
      <w:pPr>
        <w:pStyle w:val="Felsorols2"/>
        <w:rPr/>
      </w:pPr>
      <w:r>
        <w:rPr/>
        <w:t>megszervezi a közoktatási intézmények legalább négyévenkénti ellenőrzését, amely kiterjed annak</w:t>
      </w:r>
    </w:p>
    <w:p>
      <w:pPr>
        <w:pStyle w:val="Felsorols3"/>
        <w:numPr>
          <w:ilvl w:val="0"/>
          <w:numId w:val="0"/>
        </w:numPr>
        <w:tabs>
          <w:tab w:val="clear" w:pos="720"/>
          <w:tab w:val="left" w:pos="926" w:leader="none"/>
        </w:tabs>
        <w:ind w:left="82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azdálkodására, működése törvényességére, hatékonyságára, a szakmai munka eredményességére ,a gyermek- és ifjúságvédelmi tevékenységre,    a tanuló- </w:t>
      </w:r>
    </w:p>
    <w:p>
      <w:pPr>
        <w:pStyle w:val="Felsorols3"/>
        <w:numPr>
          <w:ilvl w:val="0"/>
          <w:numId w:val="0"/>
        </w:numPr>
        <w:tabs>
          <w:tab w:val="clear" w:pos="720"/>
          <w:tab w:val="left" w:pos="926" w:leader="none"/>
        </w:tabs>
        <w:ind w:left="926" w:hanging="0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és gyermekbalesetek megelőzése érdekében tett intézkedésekre (Tv. 102. § (2) bek. d) pont)</w:t>
      </w:r>
    </w:p>
    <w:p>
      <w:pPr>
        <w:pStyle w:val="Felsorols2"/>
        <w:rPr/>
      </w:pPr>
      <w:r>
        <w:rPr/>
        <w:t>az óvodába történő jelentkezés módja (Tv. 102. § (2) bek. a) pont)</w:t>
      </w:r>
    </w:p>
    <w:p>
      <w:pPr>
        <w:pStyle w:val="Felsorols2"/>
        <w:rPr/>
      </w:pPr>
      <w:r>
        <w:rPr/>
        <w:t>gyakorol némely munkáltatói jogot (operatív jellegűeket; pl. szabadság-kérelem, kiküldetés, továbbképzés engedélyezése stb.) az intézményvezetők felett (Tv. 102. § (2) bek. e) pont)</w:t>
      </w:r>
    </w:p>
    <w:p>
      <w:pPr>
        <w:pStyle w:val="Felsorols2"/>
        <w:rPr/>
      </w:pPr>
      <w:r>
        <w:rPr/>
        <w:t xml:space="preserve">a helyi kisebbségi önkormányzat közreműködésével évente felméri a nemzeti, vagy etnikai kisebbség nyelvén folyó nevelés és oktatás iránti igényt (Tv. 102. § (4) bek.) </w:t>
      </w:r>
    </w:p>
    <w:p>
      <w:pPr>
        <w:pStyle w:val="Felsorols2"/>
        <w:rPr/>
      </w:pPr>
      <w:r>
        <w:rPr/>
        <w:t>a helyi kisebbségi önkormányzat közreműködésével évente felméri a magyar nyelvi előkészítés iránti igényt (Tv. 102. § (4) bek.)</w:t>
      </w:r>
    </w:p>
    <w:p>
      <w:pPr>
        <w:pStyle w:val="Felsorols2"/>
        <w:rPr/>
      </w:pPr>
      <w:r>
        <w:rPr/>
      </w:r>
    </w:p>
    <w:p>
      <w:pPr>
        <w:pStyle w:val="Felsorols2"/>
        <w:jc w:val="center"/>
        <w:rPr/>
      </w:pPr>
      <w:r>
        <w:rPr/>
        <w:t>16.</w:t>
      </w:r>
    </w:p>
    <w:p>
      <w:pPr>
        <w:pStyle w:val="Felsorols2"/>
        <w:rPr/>
      </w:pPr>
      <w:r>
        <w:rPr/>
      </w:r>
    </w:p>
    <w:p>
      <w:pPr>
        <w:pStyle w:val="Felsorols2"/>
        <w:rPr>
          <w:b/>
          <w:b/>
          <w:bCs/>
        </w:rPr>
      </w:pPr>
      <w:r>
        <w:rPr>
          <w:b/>
          <w:bCs/>
        </w:rPr>
        <w:t>3. Polgármesteri hatáskörbe tartozóak:</w:t>
      </w:r>
    </w:p>
    <w:p>
      <w:pPr>
        <w:pStyle w:val="Felsorols2"/>
        <w:rPr>
          <w:b/>
          <w:b/>
          <w:bCs/>
        </w:rPr>
      </w:pPr>
      <w:r>
        <w:rPr>
          <w:b/>
          <w:bCs/>
        </w:rPr>
      </w:r>
    </w:p>
    <w:p>
      <w:pPr>
        <w:pStyle w:val="Felsorols2"/>
        <w:rPr/>
      </w:pPr>
      <w:r>
        <w:rPr/>
        <w:t>intézményvezetők feletti munkáltatói jogok operatív gyakorlása / megbízás, béremelés, jutalom, fegyelmi / Tv. 102. § (2) bek. e) pont)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/>
        <w:t>a tankötelezettség teljesítéséhez szükséges, különbözeti vizsgát, vagy évfolyamismétlést nem igénylő tanulmányok folytatásához való segítségnyújtás, ha az adott településen nincs megfelelő iskola (tv. 13. § (5) bek.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II.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/>
          <w:sz w:val="22"/>
        </w:rPr>
        <w:t>Szempontok a közoktatási intézmények, intézményegységek, tagintézmények, feladatellátási helyek  éves beszámolójának elkészítésé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eszámoló tartalmazza az alábbi felsorolt pontok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Személyi, tárgyi, pénzügyi feltételek alakul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az induláskor tanév elején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a tanév köz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fejezetben ismertetendő mutatószámo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) létszámmutatók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tanulói létszám (évfolyamonként és összesen)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nevelői létszám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technikai létszá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) gazdasági mutatók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költségvetési főösszeg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ályázatokból befolyt támogatás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személyi, dologi kiadások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>karbantartási, beruházási költsége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időarányos és várható megtakarítá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ott terjedelem: 10-15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Célrendszerek – a tanév során elérni kívánt középtávú célok – bemutat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fejlesztési célo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szervezeti célo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nevelési célo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szaktárgyi célkitűzés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jánlott terjedelem: 10-15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Az intézmény adott időszakra vonatkozó tevékenységeinek rövid bemutat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személyzeti, gazdasági, üzemeltetési tevékenysége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szakmai tevékenység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.</w:t>
      </w:r>
    </w:p>
    <w:p>
      <w:pPr>
        <w:pStyle w:val="Normal"/>
        <w:jc w:val="both"/>
        <w:rPr>
          <w:bCs/>
        </w:rPr>
      </w:pPr>
      <w:r>
        <w:rPr>
          <w:bCs/>
        </w:rPr>
        <w:t>A szakmai munkáról szóló beszámoló tegyen említést az alkalmazott tantervekről (általános és speciális), művészeti ágakról – tanszakokról, szakkörök – önképzőkörök munkájáról, megyei és országos versenyeken elért helyezésekről, vizsgaeredményekről, az intézmény fontosabb rendezvényeiről, a szakmai munka ellenőrzéséről – értékeléséről.</w:t>
      </w:r>
    </w:p>
    <w:p>
      <w:pPr>
        <w:pStyle w:val="Normal"/>
        <w:jc w:val="both"/>
        <w:rPr>
          <w:bCs/>
        </w:rPr>
      </w:pPr>
      <w:r>
        <w:rPr>
          <w:bCs/>
        </w:rPr>
        <w:t>A szakmai beszámolónak legyen része a végzős diákok életút követése is.</w:t>
      </w:r>
    </w:p>
    <w:p>
      <w:pPr>
        <w:pStyle w:val="Normal"/>
        <w:jc w:val="both"/>
        <w:rPr>
          <w:bCs/>
        </w:rPr>
      </w:pPr>
      <w:r>
        <w:rPr>
          <w:bCs/>
        </w:rPr>
        <w:t>Ezen belül a beszámoló tegyen említést arról, hogy az intézményt elhagyó tanulóknak mi lesz a további sorsa, az összlétszámból mennyien és hol tanulnak tovább, az oktatás következő lépcsőfokának első évfolyamán hogy állnak helyt, az összes létszámból mennyien érnek el jeles, jó, stb. eredményt, a munkába állók a gazdaság mely szektorában helyezkednek el, milyen arányban lesznek közülük pályakezdő munkanélküli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jánlott terjedelem: 40-60 so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A célok megvalósulásának vizsgálat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Célbeválás értékelés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akmai (nevelési és szaktárgyi) céloknál az országos, megyei és helyi mérések, értékelések adatainak egybevetésével és egyéb módszerekkel megállapított célmegvalósulásról számoljanak be az intézmény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ott terjedelem: 10-15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Konklúzió levonása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eredménye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hiányosságok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tennivaló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ott terjedelem: 8-10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A következő tanév alapvető célkitűzéseinek megfogalmaz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Ajánlott terjedelem: 10-15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Az óvodák a szempontsor 1-6. pontjait értelemszerűen alkalmazzák azzal, hogy ahol a szempontsor tanévet említ azon nevelési évet, ahol tanulót azon gyermeket kell érteni az óvodák vonatkozásá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Az óvodákra a 3. pont második bekezdése nem alkalmazható, helyette az óvodák a következő második bekezdést alkalmazzák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A szakmai munkáról szóló beszámoló tegyen említést az óvoda egyedi arculatát meghatározó – a nevelési programban – kiemelten kezelt nevelési területről (hagyományok ápolására, nemzetiségi nyelv használatára, egészséges életmódra, stb. nevelés), az integrált nevelés feladatairól, továbbá az óvodai beiratás lebonyolításáról, a beiskolázás előkészítéséről, a fontosabb ünnepek, jeles napok közös megünnepléséről, megüléséről, a szakmai munka ellenőrzéséről – értékelésérő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szakmai beszámolónak legyen része a gyermekek életút követése is. Ezen belül a beszámoló tegyen említést az óvoda-iskola kapcsolatáról, arról, hogy az intézményt elhagyó gyermekeknek mi lesz a további sorsa, mely iskolákba milyen arányban kerülnek be, hogy állnak helyt az első évfolyam végén, a tankötelesek közül milyen okok miatt, milyen létszámot tartott vissza az óvoda.”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Ajánlott terjedelem: 40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  <w:u w:val="single"/>
        </w:rPr>
        <w:t>A beszámoló összterjedelmére vonatkozó ajánlott oldalszám: 2-3 old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03"/>
        </w:tabs>
        <w:ind w:left="703" w:hanging="420"/>
      </w:pPr>
      <w:rPr/>
    </w:lvl>
    <w:lvl w:ilvl="2">
      <w:start w:val="1"/>
      <w:numFmt w:val="lowerLetter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Felsorols2">
    <w:name w:val="Felsorolás 2"/>
    <w:basedOn w:val="Normal"/>
    <w:qFormat/>
    <w:pPr>
      <w:ind w:left="360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widowControl w:val="false"/>
      <w:jc w:val="both"/>
    </w:pPr>
    <w:rPr>
      <w:b/>
      <w:bCs/>
      <w:i/>
      <w:iCs/>
      <w:szCs w:val="20"/>
    </w:rPr>
  </w:style>
  <w:style w:type="paragraph" w:styleId="BodyTextIndent3">
    <w:name w:val="Body Text Indent 3"/>
    <w:basedOn w:val="Normal"/>
    <w:qFormat/>
    <w:pPr>
      <w:widowControl w:val="false"/>
      <w:ind w:left="2124" w:hanging="0"/>
      <w:jc w:val="both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15"/>
      </w:numPr>
      <w:ind w:left="283" w:hanging="283"/>
    </w:pPr>
    <w:rPr>
      <w:sz w:val="20"/>
      <w:szCs w:val="20"/>
    </w:rPr>
  </w:style>
  <w:style w:type="paragraph" w:styleId="Szvegtrzs3">
    <w:name w:val="Szövegtörzs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5" w:hanging="0"/>
      <w:jc w:val="both"/>
    </w:pPr>
    <w:rPr>
      <w:b/>
      <w:bCs/>
      <w:i/>
      <w:iCs/>
    </w:rPr>
  </w:style>
  <w:style w:type="paragraph" w:styleId="Felsorols3">
    <w:name w:val="Felsorolás 3"/>
    <w:basedOn w:val="Normal"/>
    <w:qFormat/>
    <w:pPr>
      <w:numPr>
        <w:ilvl w:val="0"/>
        <w:numId w:val="16"/>
      </w:numPr>
      <w:tabs>
        <w:tab w:val="clear" w:pos="708"/>
        <w:tab w:val="left" w:pos="720" w:leader="none"/>
        <w:tab w:val="left" w:pos="926" w:leader="none"/>
      </w:tabs>
      <w:ind w:left="926" w:hanging="360"/>
    </w:pPr>
    <w:rPr>
      <w:rFonts w:ascii="Georgia" w:hAnsi="Georgia" w:cs="Georgi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1:00Z</dcterms:created>
  <dc:creator>jerger_judit</dc:creator>
  <dc:description/>
  <dc:language>en-US</dc:language>
  <cp:lastModifiedBy>kovacs_mirella</cp:lastModifiedBy>
  <cp:lastPrinted>2011-09-01T15:40:00Z</cp:lastPrinted>
  <dcterms:modified xsi:type="dcterms:W3CDTF">2011-09-02T08:31:00Z</dcterms:modified>
  <cp:revision>2</cp:revision>
  <dc:subject/>
  <dc:title>MOHÁCS VÁROS JEGYZŐJÉTŐL</dc:title>
</cp:coreProperties>
</file>