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hács Város 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ájékoztat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épviselő-testület rész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Lánycsók Térségi Logopédiai Szakszolgálat 2010. évi tevékenység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szítette: Dr. Kovács Mir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ájékoztatom, a Tisztelt Képviselő-testületet arról, hogy 2005. február 15.-ig jogszabályi kötelezés alapján a logopédiai feladatokat a megyei önkormányzatok látták el, amely kötelezettsége a megyéknek 2005. február 15.-i hatállyal megszűnt. Ugyanezen fordulónappal 3 decentrum (Majs, Bóly, Lánycsók) köré szerveződve mikrotérségi logopédiai szakszolgálati társulások alakultak a mohácsi kistérség területén. Mohács Város Képviselő-testülete a 20/2005. (II.25.) Kh. számú határozatával tagként- Bár, Dunaszekcső, Erdősmárok, Feked, Geresdlak, Görcsönydoboka, Himesháza, Homorúd, Kisnyárád, Kölked, Lánycsók, Maráza, Palotabozsok, Somberek, Szebény, Székelyszabar, Szűr és Véménd településekkel együtt- a Lánycsók Térségi Logopédiai Szakszolgálati Társulást hozta létre, Lánycsók község gesztorságával. Ez utóbbi kijelölést az a tényező indokolta, hogy a logopédiai szakszolgálati feladatok finanszírozása preferálta a feladatnak község által történő ellátását. (ez a finanszírozási szabály a mai napig nem változott.) A feladatellátást az itt említett települések vonatkozásában Rauscherné Kresz Györgyi a lánycsóki óvoda vezetője koordinálja, Mohács város közoktatási intézményeiben a feladatot két főállású logopédus látja el.</w:t>
      </w:r>
    </w:p>
    <w:p>
      <w:pPr>
        <w:pStyle w:val="Normal"/>
        <w:jc w:val="both"/>
        <w:rPr/>
      </w:pPr>
      <w:r>
        <w:rPr/>
        <w:tab/>
        <w:t>A társulási megállapodás 14. és 15. pontjában foglaltak értelmében a társult önkormányzatok képviselő-testületei a szakszolgálat működését, a szakszolgálat szakmai és pénzügyi beszámolója alapján, évente értékelik A társulás 2010. évi tevékenységéről az előterjesztés melléklete szerint tájékoztatom a Tisztelt Képviselő-testül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 mellékelt határozati javaslato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hács, </w:t>
      </w:r>
      <w:r>
        <w:rPr/>
        <w:t>20</w:t>
      </w:r>
      <w:r>
        <w:rPr/>
        <w:t>11</w:t>
      </w:r>
      <w:r>
        <w:rPr/>
        <w:t xml:space="preserve">. </w:t>
      </w:r>
      <w:r>
        <w:rPr/>
        <w:t>szept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Szekó József s.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   j a v a s l a 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Lánycsók Térségi Logopédiai Szakszolgálat 2010. évi tevékenység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ohács Város Képviselő-testülete a Lánycsók Térségi Logopédiai Szakszolgálat 2010. évi tevékenységéről szóló beszámolót az előterjesztés melléklete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59:00Z</dcterms:created>
  <dc:creator>kovacs_mirella</dc:creator>
  <dc:description/>
  <dc:language>en-US</dc:language>
  <cp:lastModifiedBy>kovacs_mirella</cp:lastModifiedBy>
  <dcterms:modified xsi:type="dcterms:W3CDTF">2011-09-15T13:02:00Z</dcterms:modified>
  <cp:revision>1</cp:revision>
  <dc:subject/>
  <dc:title>Mohács Város Polgármesterétől</dc:title>
</cp:coreProperties>
</file>