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ce;Times New Roman" w:hAnsi="cg times ce;Times New Roman" w:cs="cg times ce;Times New Roman"/>
          <w:b/>
          <w:b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sz w:val="22"/>
          <w:szCs w:val="22"/>
        </w:rPr>
        <w:t>MOHÁCS VÁROS POLGÁRMESTERÉTŐL</w:t>
      </w:r>
    </w:p>
    <w:p>
      <w:pPr>
        <w:pStyle w:val="Normal"/>
        <w:rPr>
          <w:rFonts w:ascii="cg times ce;Times New Roman" w:hAnsi="cg times ce;Times New Roman" w:cs="cg times ce;Times New Roman"/>
          <w:b/>
          <w:b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sz w:val="22"/>
          <w:szCs w:val="22"/>
        </w:rPr>
      </w:r>
    </w:p>
    <w:p>
      <w:pPr>
        <w:pStyle w:val="Normal"/>
        <w:rPr>
          <w:rFonts w:ascii="cg times ce;Times New Roman" w:hAnsi="cg times ce;Times New Roman" w:cs="cg times ce;Times New Roman"/>
          <w:b/>
          <w:b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sz w:val="22"/>
          <w:szCs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Képviselő-testület részére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belváros környezetkímélő forgalmi rendjéről szóló 24/2007. (X.1.)ör. számú rendelet módosításáról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Heading2"/>
        <w:spacing w:before="0" w:after="0"/>
        <w:ind w:firstLine="708"/>
        <w:jc w:val="both"/>
        <w:rPr>
          <w:rFonts w:ascii="cg times ce;Times New Roman" w:hAnsi="cg times ce;Times New Roman" w:cs="cg times ce;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g times ce;Times New Roman" w:ascii="cg times ce;Times New Roman" w:hAnsi="cg times ce;Times New Roman"/>
          <w:b w:val="false"/>
          <w:bCs w:val="false"/>
          <w:i w:val="false"/>
          <w:iCs w:val="false"/>
          <w:sz w:val="22"/>
        </w:rPr>
        <w:t xml:space="preserve">A képviselő-testület 2007-ben a belváros épített örökségének közúti közlekedés károsító hatásaitól való megóvása, az idegenforgalom érdekeinek szolgálata és az egészségesebb lakókörnyezet létrehozása céljából alkotta meg a belváros környezetkímélő forgalmi rendjéről szóló rendeletét. </w:t>
      </w:r>
    </w:p>
    <w:p>
      <w:pPr>
        <w:pStyle w:val="Szvegtrzs2"/>
        <w:ind w:firstLine="708"/>
        <w:rPr/>
      </w:pPr>
      <w:r>
        <w:rPr>
          <w:rFonts w:cs="cg times ce;Times New Roman" w:ascii="cg times ce;Times New Roman" w:hAnsi="cg times ce;Times New Roman"/>
        </w:rPr>
        <w:t>A rendelet területi hatálya alá tartozó területekre csak behajtási engedély birtokában lehet behajtani, illetve parkolni. Az érintett terület lakói, az ott gazdaságilag érdekeltek alanyi jogon igényelhettek ilyen engedélyt, valamint a rendelet felsorolja a mentesség alá tartozókat is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 xml:space="preserve">A rendelet alapján kiadott engedélyek nagy része visszavonásig érvényes. A szigorú számadású nyomtatványokról a Polgármesteri Hivatal Városfejlesztési Osztálya vezet nyilvántartást. Az elmúlt négy évben  több mint 500 engedély került kiadásra. A jelenleg forgalomban lévő engedélyek nagy száma vetette fel jelen módosítás szükségességét. Célszerűnek tartom az engedélyek érvényességét időben behatárolni, illetve kiadását díjhoz kötni. Az engedélykérés feltételeit is javaslom szigorítani. E szempontok érvényesülése esetén érné el eredeti célját a rendelet. </w:t>
      </w:r>
    </w:p>
    <w:p>
      <w:pPr>
        <w:pStyle w:val="Szvegtrzs2"/>
        <w:ind w:firstLine="708"/>
        <w:rPr/>
      </w:pPr>
      <w:r>
        <w:rPr>
          <w:rFonts w:cs="cg times ce;Times New Roman" w:ascii="cg times ce;Times New Roman" w:hAnsi="cg times ce;Times New Roman"/>
        </w:rPr>
        <w:t>A 2010. évi LXXXVI. törvény 3.§-a módosította a szabálysértésekről szóló 1999. évi LXIX. törvény 16.§ (2) bekezdését, így az önkormányzati rendelet ötvenezer forintban állapíthatja meg a pénzbírság legmagasabb összegét. Javaslom a jogszabályi változást átvezetni helyi rendeletünkben.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Fentiek alapján kérem a Tisztelt Képviselő-testületet, hogy foglaljon állást, a mellékelt rendeletet alkossa meg!</w:t>
      </w:r>
    </w:p>
    <w:p>
      <w:pPr>
        <w:pStyle w:val="TextBody"/>
        <w:rPr>
          <w:rFonts w:ascii="cg times ce;Times New Roman" w:hAnsi="cg times ce;Times New Roman" w:eastAsia="cg times ce;Times New Roman" w:cs="cg times ce;Times New Roman"/>
          <w:sz w:val="22"/>
        </w:rPr>
      </w:pPr>
      <w:r>
        <w:rPr>
          <w:rFonts w:eastAsia="cg times ce;Times New Roman" w:cs="cg times ce;Times New Roman" w:ascii="cg times ce;Times New Roman" w:hAnsi="cg times ce;Times New Roman"/>
          <w:sz w:val="22"/>
        </w:rPr>
        <w:t xml:space="preserve"> </w:t>
      </w:r>
    </w:p>
    <w:p>
      <w:pPr>
        <w:pStyle w:val="Normal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Mohács, 2011. szeptember 21.</w:t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cg times ce;Times New Roman" w:ascii="cg times ce;Times New Roman" w:hAnsi="cg times ce;Times New Roman"/>
          <w:sz w:val="22"/>
        </w:rPr>
        <w:t xml:space="preserve">   Szekó József s.k.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Mohácsi Önkormányzat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r e n d e l e t e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belváros környezetkímélő forgalmi rendjéről szóló 24/2007. (X.1.) ör. számú rendelet módosításáról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g times ce;Times New Roman" w:ascii="cg times ce;Times New Roman" w:hAnsi="cg times ce;Times New Roman"/>
          <w:sz w:val="22"/>
          <w:szCs w:val="22"/>
        </w:rPr>
        <w:t>Mohács Város Képviselő-testülete a helyi önkormányzatokról szóló 1990.évi LXV. törvény 16.§ (1) bekezdésében, valamint a közúti közlekedésről szóló 1988. évi I. törvény 3.§-ának (1), 15.§-ának (3) bekezdésében kapott felhatalmazás alapján a belváros környezetkímélő forgalmi rendjéről szóló 24/2007. (X.1.) ör. számú rendeletét (továbbiakban: R.) az alábbiak szerint módosítja:</w:t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TextBody"/>
        <w:rPr/>
      </w:pPr>
      <w:r>
        <w:rPr>
          <w:rFonts w:cs="cg times ce;Times New Roman" w:ascii="cg times ce;Times New Roman" w:hAnsi="cg times ce;Times New Roman"/>
          <w:b/>
          <w:bCs/>
          <w:sz w:val="22"/>
        </w:rPr>
        <w:t>1.§</w:t>
      </w:r>
      <w:r>
        <w:rPr>
          <w:rFonts w:cs="cg times ce;Times New Roman" w:ascii="cg times ce;Times New Roman" w:hAnsi="cg times ce;Times New Roman"/>
          <w:sz w:val="22"/>
        </w:rPr>
        <w:t xml:space="preserve"> Az R. 2.§ (1) bekezdése helyébe a következő rendelkezés lép: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„</w:t>
      </w:r>
      <w:r>
        <w:rPr>
          <w:sz w:val="22"/>
        </w:rPr>
        <w:t>Az 1. §-ban felsorolt közterületekre gépjárművel kizárólag a jelen rendeletben meghatározott feltételek esetén és a polgármester felhatalmazása alapján a Városfejlesztési osztály közterület-felügyelete által kiállított engedély birtokában lehet behajtani.”</w:t>
      </w:r>
    </w:p>
    <w:p>
      <w:pPr>
        <w:pStyle w:val="TextBody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TextBody"/>
        <w:rPr/>
      </w:pPr>
      <w:r>
        <w:rPr>
          <w:rFonts w:cs="cg times ce;Times New Roman" w:ascii="cg times ce;Times New Roman" w:hAnsi="cg times ce;Times New Roman"/>
          <w:b/>
          <w:bCs/>
          <w:sz w:val="22"/>
        </w:rPr>
        <w:t>2.§</w:t>
      </w:r>
      <w:r>
        <w:rPr>
          <w:rFonts w:cs="cg times ce;Times New Roman" w:ascii="cg times ce;Times New Roman" w:hAnsi="cg times ce;Times New Roman"/>
          <w:sz w:val="22"/>
        </w:rPr>
        <w:t xml:space="preserve"> Az R. 5.§ (1) bekezdése </w:t>
      </w:r>
      <w:r>
        <w:rPr>
          <w:rFonts w:cs="cg times ce;Times New Roman" w:ascii="cg times ce;Times New Roman" w:hAnsi="cg times ce;Times New Roman"/>
          <w:sz w:val="22"/>
          <w:szCs w:val="22"/>
        </w:rPr>
        <w:t>helyébe az alábbi rendelkezés lép:</w:t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TextBody"/>
        <w:rPr/>
      </w:pPr>
      <w:r>
        <w:rPr>
          <w:rFonts w:cs="cg times ce;Times New Roman" w:ascii="cg times ce;Times New Roman" w:hAnsi="cg times ce;Times New Roman"/>
          <w:sz w:val="22"/>
        </w:rPr>
        <w:t>„</w:t>
      </w:r>
      <w:r>
        <w:rPr>
          <w:rFonts w:cs="cg times ce;Times New Roman" w:ascii="cg times ce;Times New Roman" w:hAnsi="cg times ce;Times New Roman"/>
          <w:sz w:val="22"/>
        </w:rPr>
        <w:t>A behajtási engedélyeket a jelen rendelet 1. függeléke szerinti nyomtatvány benyújtásával lehet igényelni. Az engedély a kiadástól számított 2 évig érvényes. Az engedély kiváltásának díja 5.000.-Ft.  A Polgármesteri Hivatal Városfejlesztési Osztálya által, a jelen rendelet 2. függeléke szerinti formában kiadott engedélyeket – a 4.§ (1) bekezdésében foglaltak kivételével – a gépjármű szélvédője mögött, jól látható és teljesen olvasható módon úgy kell elhelyezni, hogy annak érvényességéről az ellenőrzést végző személy meggyőződhessen”</w:t>
      </w:r>
    </w:p>
    <w:p>
      <w:pPr>
        <w:pStyle w:val="TextBody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3.§</w:t>
      </w:r>
      <w:r>
        <w:rPr>
          <w:rFonts w:cs="cg times ce;Times New Roman" w:ascii="cg times ce;Times New Roman" w:hAnsi="cg times ce;Times New Roman"/>
          <w:sz w:val="22"/>
          <w:szCs w:val="22"/>
        </w:rPr>
        <w:t xml:space="preserve"> Az R. 5.§ (4) bekezdése helyébe az alábbi rendelkezés lép:</w:t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  <w:t>„</w:t>
      </w:r>
      <w:r>
        <w:rPr>
          <w:rFonts w:cs="cg times ce;Times New Roman" w:ascii="cg times ce;Times New Roman" w:hAnsi="cg times ce;Times New Roman"/>
          <w:sz w:val="22"/>
          <w:szCs w:val="22"/>
        </w:rPr>
        <w:t>A Polgármesteri Hivatal közterület-felügyelete jogosult az engedélyek felülvizsgálatára. A jogosulatlanul birtokolt engedélyt a felülvizsgálati eljárásban határozattal vissza kell vonni.”</w:t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 xml:space="preserve">4.§ </w:t>
      </w:r>
      <w:r>
        <w:rPr>
          <w:rFonts w:cs="cg times ce;Times New Roman" w:ascii="cg times ce;Times New Roman" w:hAnsi="cg times ce;Times New Roman"/>
          <w:sz w:val="22"/>
          <w:szCs w:val="22"/>
        </w:rPr>
        <w:t>Az R. 5.§-a az alábbi (5) bekezdéssel egészül ki:</w:t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„</w:t>
      </w:r>
      <w:r>
        <w:rPr>
          <w:rFonts w:cs="cg times ce;Times New Roman" w:ascii="cg times ce;Times New Roman" w:hAnsi="cg times ce;Times New Roman"/>
          <w:sz w:val="22"/>
        </w:rPr>
        <w:t>A 2011. október 1. napja előtt kiadott, visszavonásig érvényes behajtási engedélyek érvényessége 2011. december 31. napján lejár, azokat határozattal vissza kell vonni.”</w:t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 xml:space="preserve">5. § </w:t>
      </w:r>
      <w:r>
        <w:rPr>
          <w:rFonts w:cs="cg times ce;Times New Roman" w:ascii="cg times ce;Times New Roman" w:hAnsi="cg times ce;Times New Roman"/>
          <w:sz w:val="22"/>
          <w:szCs w:val="22"/>
        </w:rPr>
        <w:t>Az R. 6.§-a helyébe a következő rendelkezés lép:</w:t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Heading1"/>
        <w:rPr>
          <w:bCs w:val="false"/>
        </w:rPr>
      </w:pPr>
      <w:r>
        <w:rPr/>
        <w:t>Szabálysértési rendelkezése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6. §</w:t>
      </w:r>
    </w:p>
    <w:p>
      <w:pPr>
        <w:pStyle w:val="Normal"/>
        <w:jc w:val="both"/>
        <w:rPr/>
      </w:pPr>
      <w:r>
        <w:rPr>
          <w:sz w:val="22"/>
        </w:rPr>
        <w:t>(1) Behajtási engedély nélkül, illetve a behajtási engedély jogtalan használata esetén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elkövető részéről, a Közúti Közlekedés Szabályairól szóló 1/1975. (II.5.) KPM-BM együttes rendelet 14.§ (1) bekezdésének o.), p.), u.) pontja, valamint az egyes szabálysértésekről szóló 218/1999. (XII.28.) Korm. rendelet 54.§ (1) bekezdése szerinti szabálysértés következményeit vonja maga utá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 behajtási engedélyt másra átruházó és az engedéllyel így visszaélő, valamint az engedély adataiba önkényesen javító szabálysértést követ el és </w:t>
      </w:r>
      <w:r>
        <w:rPr>
          <w:b/>
          <w:bCs/>
          <w:sz w:val="22"/>
        </w:rPr>
        <w:t>50.000</w:t>
      </w:r>
      <w:r>
        <w:rPr>
          <w:sz w:val="22"/>
        </w:rPr>
        <w:t xml:space="preserve"> Ft-ig, azaz </w:t>
      </w:r>
      <w:r>
        <w:rPr>
          <w:b/>
          <w:bCs/>
          <w:sz w:val="22"/>
        </w:rPr>
        <w:t>ötvenezer</w:t>
      </w:r>
      <w:r>
        <w:rPr>
          <w:sz w:val="22"/>
        </w:rPr>
        <w:t xml:space="preserve"> forintig terjedő pénzbírsággal sújthat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ki az engedély-leadási (visszaadási) kötelezettségének, valamint jelen rendelet 5.§ (1) bekezdésében meghatározott kötelezettségének nem tesz eleget szabálysértést követ el és 50.000 Ft-ig, azaz ötvenezer forintig terjedő pénzbírsággal sújtható.</w:t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>(2) A közterület-felügyelő 5.000.- Ft-tól – 20.000.- Ft-ig terjedő helyszínbírságot szabhat ki, arra a személyre, aki az (1) bekezdés b.) és c.) pontjában foglaltakat megszegi.”</w:t>
      </w:r>
    </w:p>
    <w:p>
      <w:pPr>
        <w:pStyle w:val="Normal"/>
        <w:widowControl w:val="false"/>
        <w:autoSpaceDE w:val="false"/>
        <w:jc w:val="both"/>
        <w:rPr>
          <w:rFonts w:ascii="Arial-BoldMT" w:hAnsi="Arial-BoldMT" w:cs="Arial-BoldMT"/>
          <w:b/>
          <w:b/>
          <w:bCs/>
          <w:szCs w:val="24"/>
        </w:rPr>
      </w:pPr>
      <w:r>
        <w:rPr>
          <w:rFonts w:cs="Arial-BoldMT" w:ascii="Arial-BoldMT" w:hAnsi="Arial-BoldMT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 xml:space="preserve">6.§ </w:t>
      </w:r>
      <w:r>
        <w:rPr>
          <w:rFonts w:cs="cg times ce;Times New Roman" w:ascii="cg times ce;Times New Roman" w:hAnsi="cg times ce;Times New Roman"/>
          <w:sz w:val="22"/>
          <w:szCs w:val="22"/>
        </w:rPr>
        <w:t>Az R. 1. és 2. függeléke helyébe jelen rendelet 1. és 2. függeléke kerül.</w:t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7.§</w:t>
      </w:r>
      <w:r>
        <w:rPr>
          <w:rFonts w:cs="cg times ce;Times New Roman" w:ascii="cg times ce;Times New Roman" w:hAnsi="cg times ce;Times New Roman"/>
          <w:sz w:val="22"/>
          <w:szCs w:val="22"/>
        </w:rPr>
        <w:t xml:space="preserve"> </w:t>
      </w:r>
      <w:r>
        <w:rPr>
          <w:rFonts w:cs="cg times ce;Times New Roman" w:ascii="cg times ce;Times New Roman" w:hAnsi="cg times ce;Times New Roman"/>
          <w:sz w:val="22"/>
        </w:rPr>
        <w:t xml:space="preserve">E rendelet a kihirdetés napján lép hatályba. </w:t>
      </w:r>
    </w:p>
    <w:p>
      <w:pPr>
        <w:pStyle w:val="Heading1"/>
        <w:jc w:val="right"/>
        <w:rPr/>
      </w:pPr>
      <w:r>
        <w:rPr/>
        <w:t>1. függelék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MOHÁCS VÁROS ÖNKORMÁNYZATA</w:t>
      </w:r>
    </w:p>
    <w:p>
      <w:pPr>
        <w:pStyle w:val="Heading1"/>
        <w:spacing w:lineRule="auto" w:line="240"/>
        <w:rPr>
          <w:bCs w:val="false"/>
        </w:rPr>
      </w:pPr>
      <w:r>
        <w:rPr>
          <w:bCs w:val="false"/>
        </w:rPr>
        <w:t>Városfejlesztési Osztály -Közterület-felügyelet</w:t>
      </w:r>
    </w:p>
    <w:p>
      <w:pPr>
        <w:pStyle w:val="Heading1"/>
        <w:spacing w:lineRule="auto" w:line="240"/>
        <w:rPr/>
      </w:pPr>
      <w:r>
        <w:rPr>
          <w:b w:val="false"/>
        </w:rPr>
        <w:t xml:space="preserve">              </w:t>
      </w:r>
      <w:r>
        <w:rPr>
          <w:b w:val="false"/>
          <w:bCs w:val="false"/>
        </w:rPr>
        <w:t>7700 Mohács, Széchenyi tér 1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Tel.: (69) 505-571, Fax: (69) 505-50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K É R E L E M</w:t>
      </w:r>
    </w:p>
    <w:p>
      <w:pPr>
        <w:pStyle w:val="Heading5"/>
        <w:rPr/>
      </w:pPr>
      <w:r>
        <w:rPr/>
        <w:t>Behajtási engedélyhe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érelmező neve: ……………………………………………….Telefon: 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kcíme/Munkahelye/Telephelye/Székhelye: 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  <w:sz w:val="22"/>
        </w:rPr>
        <w:t>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Behajtásra jogosult gépjármű gyártmánya: …………………………………………………………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Rendszáma: 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….. év ……………………… hónap …………nap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kérelmez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relmezőnek a kérelemhez az alábbi mellékletet kell csatol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unkáltatói igazolá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épjármű forgalmi engedélyének hiteles másolata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lakcímigazolá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üzlet működési engedély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5.000 Ft díj befizetésének igazolása (csekk, pénztári bevételi pénztárbizonylat, igazolás banki átutalásról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. függelék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932815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MOHÁCS VÁROS POLGÁRMESTERI HIVATAL</w:t>
      </w:r>
    </w:p>
    <w:p>
      <w:pPr>
        <w:pStyle w:val="Normal"/>
        <w:spacing w:before="0" w:after="120"/>
        <w:ind w:left="709" w:hanging="0"/>
        <w:rPr>
          <w:sz w:val="18"/>
        </w:rPr>
      </w:pPr>
      <w:r>
        <w:rPr/>
        <w:t xml:space="preserve">      </w:t>
      </w:r>
      <w:r>
        <w:rPr/>
        <w:tab/>
        <w:tab/>
        <w:t xml:space="preserve">                                         VÁROSFEJLESZTÉSI OSZTÁLY</w:t>
      </w:r>
    </w:p>
    <w:p>
      <w:pPr>
        <w:pStyle w:val="Normal"/>
        <w:spacing w:before="120" w:after="0"/>
        <w:ind w:left="709" w:hanging="0"/>
        <w:rPr/>
      </w:pPr>
      <w:r>
        <w:rPr>
          <w:sz w:val="18"/>
        </w:rPr>
        <w:t xml:space="preserve">     </w:t>
      </w:r>
      <w:r>
        <w:rPr>
          <w:sz w:val="18"/>
        </w:rPr>
        <w:tab/>
        <w:tab/>
        <w:t xml:space="preserve">   </w:t>
      </w:r>
      <w:r>
        <w:rPr>
          <w:b/>
          <w:bCs/>
          <w:sz w:val="28"/>
        </w:rPr>
        <w:t>BEHAJTÁSI</w:t>
        <w:tab/>
        <w:tab/>
        <w:tab/>
        <w:t xml:space="preserve">                   </w:t>
      </w:r>
      <w:r>
        <w:rPr>
          <w:b/>
          <w:bCs/>
        </w:rPr>
        <w:t>Sorszám:</w:t>
      </w:r>
      <w:r>
        <w:rPr>
          <w:b/>
          <w:bCs/>
          <w:sz w:val="28"/>
        </w:rPr>
        <w:t xml:space="preserve"> 001</w:t>
      </w:r>
    </w:p>
    <w:p>
      <w:pPr>
        <w:pStyle w:val="Heading1"/>
        <w:spacing w:before="0" w:after="2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ENGEDÉLY</w:t>
      </w:r>
    </w:p>
    <w:p>
      <w:pPr>
        <w:pStyle w:val="TextBody"/>
        <w:spacing w:lineRule="auto" w:line="360" w:before="120" w:after="240"/>
        <w:rPr/>
      </w:pPr>
      <w:r>
        <w:rPr/>
        <w:t>Mohács Város Polgármesteri Hivatal engedélyezi, hogy a gépjárműforgalom elől elzárt utcákba, az Arany János utca irányából a …… ………..frsz-ú gépkocsival behajthat.</w:t>
      </w:r>
    </w:p>
    <w:p>
      <w:pPr>
        <w:pStyle w:val="TextBody"/>
        <w:spacing w:before="0" w:after="80"/>
        <w:rPr/>
      </w:pPr>
      <w:r>
        <w:rPr/>
        <w:t>Az engedély ………….-ig szóló határozott ideig érvény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Mohács, 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Mohács Város Polgármesteri Hivatala</w:t>
      </w:r>
    </w:p>
    <w:p>
      <w:pPr>
        <w:pStyle w:val="Normal"/>
        <w:ind w:left="4248" w:firstLine="708"/>
        <w:jc w:val="both"/>
        <w:rPr/>
      </w:pPr>
      <w:r>
        <w:rPr/>
        <w:t xml:space="preserve">           </w:t>
      </w:r>
      <w:r>
        <w:rPr/>
        <w:t>Közterület-felügye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g times ce;Times New Roman" w:hAnsi="cg times ce;Times New Roman" w:cs="cg times ce;Times New Roman"/>
          <w:b/>
          <w:b/>
          <w:bCs/>
          <w:i/>
          <w:i/>
          <w:sz w:val="22"/>
          <w:u w:val="single"/>
        </w:rPr>
      </w:pPr>
      <w:r>
        <w:rPr>
          <w:rFonts w:cs="cg times ce;Times New Roman" w:ascii="cg times ce;Times New Roman" w:hAnsi="cg times ce;Times New Roman"/>
          <w:b/>
          <w:bCs/>
          <w:i/>
          <w:sz w:val="22"/>
          <w:u w:val="single"/>
        </w:rPr>
      </w:r>
    </w:p>
    <w:sectPr>
      <w:type w:val="nextPage"/>
      <w:pgSz w:w="11906" w:h="16838"/>
      <w:pgMar w:left="1418" w:right="1418" w:gutter="0" w:header="0" w:top="634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ce">
    <w:altName w:val="Times New Roman"/>
    <w:charset w:val="00"/>
    <w:family w:val="roman"/>
    <w:pitch w:val="default"/>
  </w:font>
  <w:font w:name="H-Times-Roman">
    <w:altName w:val="Times New Roman"/>
    <w:charset w:val="00"/>
    <w:family w:val="auto"/>
    <w:pitch w:val="default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karakterek">
    <w:name w:val="Lábjegyzet-karakterek"/>
    <w:qFormat/>
    <w:rPr>
      <w:vertAlign w:val="superscript"/>
    </w:rPr>
  </w:style>
  <w:style w:type="character" w:styleId="WWLbjegyzetkarakterek11">
    <w:name w:val="WW-Lábjegyzet-karakterek11"/>
    <w:qFormat/>
    <w:rPr>
      <w:vertAlign w:val="superscript"/>
    </w:rPr>
  </w:style>
  <w:style w:type="character" w:styleId="WWLbjegyzetkarakterek111">
    <w:name w:val="WW-Lábjegyzet-karakterek111"/>
    <w:basedOn w:val="Bekezdsalapbettpusa"/>
    <w:qFormat/>
    <w:rPr>
      <w:sz w:val="20"/>
      <w:vertAlign w:val="superscript"/>
    </w:rPr>
  </w:style>
  <w:style w:type="character" w:styleId="WWLbjegyzetkarakterek1">
    <w:name w:val="WW-Lábjegyzet-karakterek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cg times ce;Times New Roman" w:hAnsi="cg times ce;Times New Roman" w:cs="cg times ce;Times New Roman"/>
      <w:b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Bekezds">
    <w:name w:val="Bekezdés"/>
    <w:basedOn w:val="Normal"/>
    <w:qFormat/>
    <w:pPr>
      <w:keepLines/>
      <w:widowControl w:val="false"/>
      <w:suppressAutoHyphens w:val="true"/>
      <w:ind w:firstLine="202"/>
      <w:jc w:val="both"/>
    </w:pPr>
    <w:rPr>
      <w:rFonts w:ascii="H-Times-Roman;Times New Roman" w:hAnsi="H-Times-Roman;Times New Roman" w:cs="H-Times-Roman;Times New Roman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</w:rPr>
  </w:style>
  <w:style w:type="paragraph" w:styleId="FejezetCm">
    <w:name w:val="FejezetCím"/>
    <w:basedOn w:val="NormlCm"/>
    <w:qFormat/>
    <w:pPr/>
    <w:rPr>
      <w:b/>
      <w:i/>
    </w:rPr>
  </w:style>
  <w:style w:type="paragraph" w:styleId="Footnote">
    <w:name w:val="Footnote Text"/>
    <w:basedOn w:val="Normal"/>
    <w:pPr>
      <w:keepLines/>
      <w:widowControl w:val="false"/>
      <w:suppressAutoHyphens w:val="true"/>
      <w:jc w:val="both"/>
    </w:pPr>
    <w:rPr>
      <w:rFonts w:ascii="H-Times-Roman;Times New Roman" w:hAnsi="H-Times-Roman;Times New Roman" w:cs="H-Times-Roman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03:00Z</dcterms:created>
  <dc:creator>Stummer Józsefné</dc:creator>
  <dc:description/>
  <dc:language>en-US</dc:language>
  <cp:lastModifiedBy>kovacs_mirella</cp:lastModifiedBy>
  <cp:lastPrinted>2011-09-22T14:30:00Z</cp:lastPrinted>
  <dcterms:modified xsi:type="dcterms:W3CDTF">2011-09-23T08:03:00Z</dcterms:modified>
  <cp:revision>2</cp:revision>
  <dc:subject/>
  <dc:title>Előterjesztés</dc:title>
</cp:coreProperties>
</file>