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MOHÁCS VÁROS POLGÁRMESTERÉTŐL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é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 Képviselő-testület részér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b/>
          <w:sz w:val="22"/>
        </w:rPr>
        <w:t>a Busójárás jelképéről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  <w:u w:val="single"/>
        </w:rPr>
        <w:t>Készítette:</w:t>
      </w:r>
      <w:r>
        <w:rPr>
          <w:sz w:val="22"/>
        </w:rPr>
        <w:t xml:space="preserve"> </w:t>
        <w:tab/>
        <w:t>Hegedűs Emese Titkársági Referens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M. Bugarszki Norbert pénzügyi osztályvezető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>
          <w:b/>
          <w:b/>
          <w:bCs/>
          <w:sz w:val="22"/>
          <w:u w:val="none"/>
        </w:rPr>
      </w:pPr>
      <w:r>
        <w:rPr>
          <w:b/>
          <w:bCs/>
          <w:sz w:val="22"/>
          <w:u w:val="none"/>
        </w:rPr>
        <w:t>Előzmények</w:t>
      </w:r>
    </w:p>
    <w:p>
      <w:pPr>
        <w:pStyle w:val="Normal"/>
        <w:rPr>
          <w:b/>
          <w:b/>
          <w:bCs/>
          <w:sz w:val="22"/>
          <w:u w:val="none"/>
        </w:rPr>
      </w:pPr>
      <w:r>
        <w:rPr>
          <w:b/>
          <w:bCs/>
          <w:sz w:val="22"/>
          <w:u w:val="none"/>
        </w:rPr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>Az UNESCO Szellemi Kulturális Örökség Kormányközi Bizottságának 2009. évi ülésén az Egyesült Arab Emirátusok fővárosában, Abu Dhabiban a Magyarország által felterjesztett m</w:t>
      </w:r>
      <w:r>
        <w:rPr>
          <w:rStyle w:val="StrongEmphasis"/>
          <w:b w:val="false"/>
          <w:bCs w:val="false"/>
          <w:color w:val="800000"/>
          <w:sz w:val="22"/>
          <w:szCs w:val="22"/>
        </w:rPr>
        <w:t xml:space="preserve">ohácsi népszokást, a Mohácsi Busójárást </w:t>
      </w:r>
      <w:r>
        <w:rPr>
          <w:color w:val="800000"/>
          <w:sz w:val="22"/>
          <w:szCs w:val="22"/>
        </w:rPr>
        <w:t>felvette az emberiség szellemi kulturális örökségének reprezentatív listájára.</w:t>
      </w:r>
      <w:r>
        <w:rPr>
          <w:b/>
          <w:bCs/>
          <w:color w:val="80000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22"/>
          <w:szCs w:val="22"/>
        </w:rPr>
      </w:pPr>
      <w:r>
        <w:rPr>
          <w:b/>
          <w:bCs/>
          <w:color w:val="8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rangos minősítéssel összefüggésben felmerült az igény, hogy időszerű lenne meghatározni városunk népszokásának arculati elemeit. Ekkor két mohácsi alkotóval kezdődtek tárgyalások, melyek többszöri fordulót követően sem vezettek eredményre. Így a 2011. évi Busójárásra az arculati terv nem készülhetett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mmár két éve folyamatos kapcsolatot tartunk a Szellemi Kulturális Örökség Magyarországi Listájára felvett közösségekkel. A tapasztalatcserék, közös programok során láttuk, hogy egyes közösségek nagy hangsúlyt fektettek megjelenésük színvonalasságára, egységességére (Pl. Halasi Csipke). Rendezvényük külső megítélését nagyban befolyásolta az egységes, átgondolt arcul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ohácson a 2011. évi Busójárás során azzal szembesültünk, hogy a kézműves vásár egyes szereplői, egységes, központi arculat hiányában külön-külön megalkották a maguk busójárási jelképrendszerét. Így a Mohácsra látogató turisták számtalan „busós” jelképpel, kitűzővel, bögrével, pólóval találkozhatt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rPr/>
      </w:pPr>
      <w:r>
        <w:rPr/>
        <w:t xml:space="preserve">Mindezen tapasztalatok alapján 2011. júniusában az egységes arculat későbbi megvalósulása érdekében Mohács Város Önkormányzata pályázatot hirdetett egyéni alkotók, vagy alkotói közösségek számára a Busójárás logójának megtervezésér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pályázati kiírásunkat a hivatalos Pályázati Figyelőben, a város honlapján és hivatalos újságjában, valamint az érintett szakmai szervezeteknek-, szövetségeknek megküldve igyekezetünk minél szélesebb körben ismertté ten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lhívásunkra, a megjelölt szeptember 10-i határidőig 154 alkotótól 283 pályamű érkezett b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3"/>
        <w:rPr/>
      </w:pPr>
      <w:r>
        <w:rPr/>
        <w:t>A jeligés pályaművek értékelésére magas szakmai színvonalat képviselő, a Busójárás hagyományát ismerő, de a várostól független szakmai zsűrit kértünk f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értékelő bizottság tagjai voltak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both"/>
        <w:rPr>
          <w:sz w:val="22"/>
        </w:rPr>
      </w:pPr>
      <w:r>
        <w:rPr>
          <w:sz w:val="22"/>
        </w:rPr>
        <w:t>Dr. Kovács Orsolya  (Pécs)</w:t>
      </w:r>
    </w:p>
    <w:p>
      <w:pPr>
        <w:pStyle w:val="Normal"/>
        <w:jc w:val="both"/>
        <w:rPr/>
      </w:pPr>
      <w:r>
        <w:rPr>
          <w:color w:val="565458"/>
          <w:sz w:val="22"/>
          <w:szCs w:val="17"/>
        </w:rPr>
        <w:t>M</w:t>
      </w:r>
      <w:r>
        <w:rPr>
          <w:sz w:val="22"/>
          <w:szCs w:val="22"/>
        </w:rPr>
        <w:t>űvészettörténész, főmúzeológus, akit Mohács közössége évtizedek óta ismer, hiszen ő a nagy sikerű Mohácsi Képzőművészeti Szalon zsűrijének elnök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both"/>
        <w:rPr>
          <w:sz w:val="22"/>
        </w:rPr>
      </w:pPr>
      <w:r>
        <w:rPr>
          <w:sz w:val="22"/>
        </w:rPr>
        <w:t>Auth Attila (Budapest)</w:t>
      </w:r>
    </w:p>
    <w:p>
      <w:pPr>
        <w:pStyle w:val="Normal"/>
        <w:jc w:val="both"/>
        <w:rPr/>
      </w:pPr>
      <w:r>
        <w:rPr>
          <w:sz w:val="22"/>
        </w:rPr>
        <w:t xml:space="preserve">Egyetemi adjunktus (Magyar Képzőművészeti Egyetem </w:t>
      </w:r>
      <w:hyperlink r:id="rId2">
        <w:r>
          <w:rPr>
            <w:rStyle w:val="InternetLink"/>
            <w:color w:val="000000"/>
            <w:sz w:val="22"/>
            <w:u w:val="none"/>
          </w:rPr>
          <w:t>Tervezőgrafika Szakirány</w:t>
        </w:r>
      </w:hyperlink>
      <w:r>
        <w:rPr>
          <w:sz w:val="22"/>
        </w:rPr>
        <w:t>), grafikusművész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lWeb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2"/>
        </w:rPr>
        <w:t>Több sikeres és közismert embléma és cégarculat fémjelzi munkásságát. Szűkebb szakterülete az embléma és arculattervezés, így munkáit nem a kiállító termekből, hanem mindennapjainkból, a médiából, az utcáról ismerhetjük.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Pl.: 2-es Metró, Budapest Airport, Axelero, Iparművészeti Múzeum, stb.</w:t>
      </w:r>
    </w:p>
    <w:p>
      <w:pPr>
        <w:pStyle w:val="NormlWeb"/>
        <w:shd w:fill="FFFFFF" w:val="clear"/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lWeb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Gellér Brúnó István (Pécs)</w:t>
      </w:r>
    </w:p>
    <w:p>
      <w:pPr>
        <w:pStyle w:val="NormlWeb"/>
        <w:shd w:fill="FFFFFF" w:val="clear"/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écsi születésű grafikus, szobrász, számos hazai és nemzetközi kitüntetés birtokosa. Ismert és elismert művész. A Pécsi Képzőművészeti Szakközépiskola grafikus tanára. </w:t>
      </w:r>
    </w:p>
    <w:p>
      <w:pPr>
        <w:pStyle w:val="NormlWeb"/>
        <w:shd w:fill="FFFFFF" w:val="clear"/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lWeb"/>
        <w:shd w:fill="FFFFFF" w:val="clear"/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lWeb"/>
        <w:shd w:fill="FFFFFF" w:val="clear"/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 bizottság rendelkezésére bocsátottuk a jeligével ellátott pályamunkákat.  2011. szeptemberében megtartott ülésükön személyesen értékelték a beadott alkotásokat, egyben bírálatuk alapján megszületett a Busójárás logójára vonatkozó javaslatuk. </w:t>
      </w:r>
    </w:p>
    <w:p>
      <w:pPr>
        <w:pStyle w:val="NormlWeb"/>
        <w:shd w:fill="FFFFFF" w:val="clear"/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 zsűri értékelése során olyan szimbólum kiválasztására törekedett, amely a Busójárás hagyományának megfelelő motívum-rendszerű, magas művészi nívót képvisel, s mégis a köz-embere számára is érthető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</w:rPr>
        <w:t>Elvárás volt továbbá az egyedi, jól felismerhető, kreatív, szuggesztív megjelenés, amely felhívja a figyelmet rendezvényünkre és tükrözi a hagyománytisztelet melletti elhivatottságunkat.</w:t>
      </w:r>
    </w:p>
    <w:p>
      <w:pPr>
        <w:pStyle w:val="NormlWeb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lWeb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lWeb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gítélésünk szerint a zsűri által kiválasztott logó alkalmas a különféle felületeken való megjelenésre (honlap, levélpapír, névkártya, szórólap, molinó, ruházat, pohár, bögre, csomagolóanyag, elektronikus hírlevél), ezért javasoljuk annak Képviselő-testület általi elfogadását is.</w:t>
      </w:r>
    </w:p>
    <w:p>
      <w:pPr>
        <w:pStyle w:val="NormlWeb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lWeb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2012. évi Busójárás megszervezése megkezdődött. Ahhoz, hogy a program nyomdai anyagai, a Busójáráshoz kapcsolódó különböző termékek (bögrék, pólók, ajándéktárgyak) magas minőségben és időben elkészülhessenek, szükséges a Busójárás logójának mielőbbi kiválasztása. </w:t>
      </w:r>
    </w:p>
    <w:p>
      <w:pPr>
        <w:pStyle w:val="NormlWeb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lWeb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któberben a már elfogadott jelképet országos sajtótájékoztató alkalmával kívánjuk a nyilvánossággal megismertetni. Ez az alkalom egyben a 2012. évi Busójárás beharangozó eseménye is. </w:t>
      </w:r>
    </w:p>
    <w:p>
      <w:pPr>
        <w:pStyle w:val="NormlWeb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lWeb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vasoljuk a Képviselő-testületnek, hogy a Busójárás országos logópályázatára „Csele-patak” jeligével beérkezett pályaművet fogadja el, egyben hatalmazza fel a         -t, hogy a pályázóval a szükséges egyeztetéseket, végezze el, a szerződéseket készítse elő.</w:t>
      </w:r>
    </w:p>
    <w:p>
      <w:pPr>
        <w:pStyle w:val="NormlWeb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lWeb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hács, 2011. szeptember 27.</w:t>
        <w:tab/>
        <w:tab/>
        <w:tab/>
        <w:tab/>
        <w:tab/>
        <w:tab/>
        <w:t xml:space="preserve">              Szekó József s.k.</w:t>
      </w:r>
    </w:p>
    <w:p>
      <w:pPr>
        <w:pStyle w:val="NormlWeb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H a t á r o z a t i   j a v a s l a 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 Busójárás jelképéről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Mohács Város Képviselő-testület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a Busójárás országos logó-pályázatra „Csele-patak” jeligével beérkezett pályaművet elfogadj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felhatalmazza                         -t, hogy a pályázóval a szükséges egyeztetéseket, végezze el, a szerződéseket készítse elő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Határidő:</w:t>
      </w:r>
      <w:r>
        <w:rPr>
          <w:sz w:val="22"/>
        </w:rPr>
        <w:t xml:space="preserve"> értelemszerű </w:t>
      </w:r>
    </w:p>
    <w:p>
      <w:pPr>
        <w:pStyle w:val="Normal"/>
        <w:jc w:val="both"/>
        <w:rPr/>
      </w:pPr>
      <w:r>
        <w:rPr>
          <w:sz w:val="22"/>
          <w:u w:val="single"/>
        </w:rPr>
        <w:t>Felelős: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lWeb"/>
        <w:shd w:fill="FFFFFF" w:val="clear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G Times;Times New Roman" w:hAnsi="CG Times;Times New Roman" w:cs="CG Times;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Hiperhivatkozs1">
    <w:name w:val="Hiperhivatkozás1"/>
    <w:basedOn w:val="Bekezdsalapbettpusa"/>
    <w:qFormat/>
    <w:rPr>
      <w:color w:val="00376D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color w:val="8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Szvegtrzs2">
    <w:name w:val="Szövegtörzs 2"/>
    <w:basedOn w:val="Normal"/>
    <w:qFormat/>
    <w:pPr>
      <w:jc w:val="both"/>
    </w:pPr>
    <w:rPr>
      <w:sz w:val="22"/>
      <w:szCs w:val="22"/>
    </w:rPr>
  </w:style>
  <w:style w:type="paragraph" w:styleId="Szvegtrzs3">
    <w:name w:val="Szövegtörzs 3"/>
    <w:basedOn w:val="Normal"/>
    <w:qFormat/>
    <w:pPr>
      <w:jc w:val="both"/>
    </w:pPr>
    <w:rPr>
      <w:b/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ke.hu/info/tgrafika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5:57:00Z</dcterms:created>
  <dc:creator>bugarszki_norbert</dc:creator>
  <dc:description/>
  <dc:language>en-US</dc:language>
  <cp:lastModifiedBy>kovacs_mirella</cp:lastModifiedBy>
  <dcterms:modified xsi:type="dcterms:W3CDTF">2011-09-28T05:57:00Z</dcterms:modified>
  <cp:revision>3</cp:revision>
  <dc:subject/>
  <dc:title>Busójárs logópályázata</dc:title>
</cp:coreProperties>
</file>