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ohács Város Polgármesterétől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Előterjesztés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feladatátadásra vonatkozó megállapodásról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Készítette: Dr. Kovács Mirell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 hatályos jogszabályok értelmében, városunkban nem kötelező feladat a hétvégi fogorvosi ügyeleti ellátás biztosítása. A korábbi években ennek ellenére, több alkalommal is tettünk – sikertelen- kísérletet a hétvégi fogorvosi ügyelet megszervezésére, vagy feladatátadási szerződéssel történő ellátására.</w:t>
      </w:r>
    </w:p>
    <w:p>
      <w:pPr>
        <w:pStyle w:val="Normal"/>
        <w:ind w:firstLine="708"/>
        <w:jc w:val="both"/>
        <w:rPr/>
      </w:pPr>
      <w:r>
        <w:rPr/>
        <w:t xml:space="preserve">Dr. Dudás Béla Fogászati Szolgáltató Bt. képviseletében a közelmúltban megkereste önkormányzatunkat Dr. Dudás Béla fogorvos, aki a Siklósi Többcélú Kistérségi Társulás, valamint a bólyi mikrotérség összesen 61 településének lakossága számára biztosít egészségügyi alapellátás keretén belül működő hétvégi (nappali: reggel 8-20 óráig) fogorvosi ügyeleti ellátást, 2009. február 1. óta, határozatlan időre szóló működési engedély birtokában a Villány, Oportó u.3. szám alatti rendelőben. Az ajánlat szerint külön önkormányzati forrás biztosítása nélkül tudna megvalósulni a hétvégi fogorvosi ügyelet, az ellátás finanszírozását az OEP-pel kötött finanszírozási szerződés biztosítja. </w:t>
      </w:r>
    </w:p>
    <w:p>
      <w:pPr>
        <w:pStyle w:val="Normal"/>
        <w:ind w:firstLine="708"/>
        <w:jc w:val="both"/>
        <w:rPr/>
      </w:pPr>
      <w:r>
        <w:rPr/>
        <w:t xml:space="preserve">Dr. Dudás Béla ajánlatott tett arra, hogy városunk polgárai számára is biztosítaná az ellátást, működési engedéllyel rendelkező villányi rendelőjében, amennyiben a Tisztelt Képviselő-testület a feladat ellátásával a mellékelt megállapodás jóváhagyásával megbízza. Ez esetben a Szolgáltató köt finanszírozási szerződést az OEP-pel. A 43/1999. (III.3.) Korm. rendelet 23.§ (3) bekezdés e.) pontjában foglaltak szerint a feladat havi finanszírozási összege Mohács esetében 155 eFt. </w:t>
      </w:r>
    </w:p>
    <w:p>
      <w:pPr>
        <w:pStyle w:val="Normal"/>
        <w:ind w:firstLine="708"/>
        <w:jc w:val="both"/>
        <w:rPr/>
      </w:pPr>
      <w:r>
        <w:rPr/>
        <w:t>Ezen felül szükséges jóváhagynia a Képviselő-testületnek a fogorvosi ügyelet helyettesítése tárgyában Dr. Dudás Béla és Pécs Megyei Jogú Város Egyesített Egészségügyi Intézmények Igazgatósága között 2008. december 18.-án létrejött megbízási szerződést.</w:t>
      </w:r>
    </w:p>
    <w:p>
      <w:pPr>
        <w:pStyle w:val="Normal"/>
        <w:ind w:firstLine="708"/>
        <w:jc w:val="both"/>
        <w:rPr/>
      </w:pPr>
      <w:r>
        <w:rPr/>
        <w:t>Kérem a Tisztelt Képviselő-testület állásfogla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hács, 2011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ekó József s.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 a t á r o z a t i    j a v a s l a t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feladatátadásra vonatkozó megállapodásról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Mohács Város Képviselő-testüle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tért azzal, hogy az egészségügyi alapellátás keretén belül a hétvégi fogorvosi ügyelet feladatellátását, valamint az azzal együtt járó finanszírozást átengedi Dr. Dudás Béla Bt. (7773 Villány, Oportó u.3.) részér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terjesztés melléklete szerinti feladatátadási megállapodást jóváhagyja, annak aláírására felhatalmazza Szekó József polgármester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za Dr. Dudás Béla Bt. képviselőjét: Dr. Dudás Béla fogorvost, hogy az ellátás finanszírozása tekintetében- a szükséges ÁNTSZ és egyéb működési engedélyek birtokában – a Megyei Egészségbiztosítási Pénztárral a finanszírozási szerződést megkös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ogorvosi ügyelet helyettesítése tárgyában Dr. Dudás Béla Bt. és Pécs Megyei Jogú Város Egyesített Egészségügyi Intézmények Igazgatósága között 2008. december 18-án létrejött megbízási szerződést a határozat melléklete szerinti tartalommal jóváhagyj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értelemszerű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ekó József polgármester</w:t>
      </w:r>
    </w:p>
    <w:p>
      <w:pPr>
        <w:pStyle w:val="Heading2"/>
        <w:rPr/>
      </w:pPr>
      <w:r>
        <w:rPr/>
        <w:t>Melléklet az előterjesztés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OGÁSZATI ÜGYELETI FELADAT-ELLÁTÁSI SZERZŐD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 w:val="false"/>
        </w:rPr>
        <w:t xml:space="preserve">Mohács Város Önkormányzata </w:t>
      </w:r>
      <w:r>
        <w:rPr/>
        <w:t xml:space="preserve">(7700 Mohács, Széchenyi tér 1., képviseli: Szekó József polgármester), mint </w:t>
      </w:r>
      <w:r>
        <w:rPr>
          <w:b/>
          <w:bCs w:val="false"/>
          <w:u w:val="single"/>
        </w:rPr>
        <w:t>Megbízó</w:t>
      </w:r>
      <w:r>
        <w:rPr/>
        <w:t xml:space="preserve">, másrészről a </w:t>
      </w:r>
      <w:r>
        <w:rPr>
          <w:b/>
          <w:bCs w:val="false"/>
        </w:rPr>
        <w:t>Dr. Dudás Béla Fogászati Betéti Társaság</w:t>
      </w:r>
      <w:r>
        <w:rPr/>
        <w:t xml:space="preserve"> (székhelye: 7773 Villány, Oportó u.3., képviseli: Dr. Dudás Béla fogorvos, üzletvezető), mint </w:t>
      </w:r>
      <w:r>
        <w:rPr>
          <w:b/>
          <w:bCs w:val="false"/>
          <w:u w:val="single"/>
        </w:rPr>
        <w:t>Szolgáltató</w:t>
      </w:r>
      <w:r>
        <w:rPr/>
        <w:t xml:space="preserve"> között, a mai napon,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ó jelen szerződés keretében megbízást ad fogászati ügyeleti (heti pihenő és munkaszüneti napokon 16-20 óráig) ellátásra (szakmakód: 1300) és szakmán belüli szolgáltatásokra, ügyeleti ellátást nyújtó szervezeti egység formájában, területi ellátási kötelezettséggel, egészségbiztosítási finanszírozással, Mohács Városban állandó, vagy ideiglenes lakóhellyel/tartózkodási hellyel rendelkezők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ogorvosi ügyelet helyszíne: 7773 Villány, Oportó u.3. Szolgáltató a fogorvosi ügyeleti ellátást a saját rendelőjében, a saját eszközeivel végzi, a mindenkor hatályos jogszabályok szerinti minimumfeltételek folyamatos biztosításával. A működtetéshez szükséges költségeket teljes egészében Szolgáltató viseli, a Megbízót pénzbeli hozzájárulási kötelezettség nem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lgáltató rendelkezik a Magyar Orvosi Kamara által 48451 számon kiadott igazolással, valamint az ÁNTSZ Pécsi, sellyei, Kistérségi Intézetének siklósi kirendeltsége által 8866-3/2010. számon kiadott jogerős működési engedélly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lgáltató kötelezettséget vállal arra, hogy Mohács város területén élő, fogászati ügyeletben sürgősséggel hozzá fordulók részére a hatályos jogszabályoknak megfelelő szolgáltatást nyújt, a 47/2004. (V.11.) ESZCSM rendeletben meghatározot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ó joga, hogy az átadott feladat elvégzését ellenőrizze, ellenőriztesse, szakmai hiányosság, hiba gyanúja esetén a szakhatóságok felé jelentést tegyen, etikai ügyben az Orvosi Kamara állásfoglalását kér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ó kötelezi magát arra, hogy egyidejűleg másik fogorvossal nem köt fogászati ügyeleti ellátásra vonatkozó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ó hozzájárul ahhoz, hogy Szolgáltató az ellátás finanszírozása tekintetében- a szükséges ÁNTSZ és egyéb működési engedélyek birtokában – a Megyei Egészségbiztosítási Pénztárral a finanszírozási szerződést megkösse. Az Egészségbiztosítási Alapból történő finanszírozásra vonatkozó feltételeket Szolgáltató és az Egészségbiztosítási Pénztár között létrejött külön szerződé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lgáltató mindenkor köteles gondoskodni saját maga és munkatársai jogszabály szerinti helyettesítéséről, az önkormányzat jegyzője felé jelentési kötelezettséggel. A helyettesítés tekintetében felek magukra nézve kötelezőnek ismerik el a fogorvosi ügyelet helyettesítése tárgyában Dr. Dudás Béla Bt. és Pécs Megyei Jogú Város Egyesített Egészségügyi Intézmények Igazgatósága között 2008. december 18-án létrejött megbízási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len megállapodás határozatlan időre jön létre, a fogorvosi alapellátási ügyeleti ellátásra vonatkozó működési engedély jogerőre emelkedésének napjá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állapodást bármelyik fél írásban, indokolás nélkül, tárgyév december 31.-i hatállyal felmondhatja, felmondási idő: 6 hónap. (rendes felmondá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állapodást bármelyik fél, írásban, azonnali hatállyal felmondhatja, ha a másik szerződő fél a szerződésből eredő lényeges kötelezettségét súlyosan megszegi, és azt erre irányuló írásbeli felszólítás ellenére sem teljesíti. (rendkívüli felmondá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szűnik a megállapodás, ha a Szolgáltató ezen ügyeletre vonatkozó működési engedélyét jogerősen visszavonták, továbbá, ha a Megyei Egészségbiztosítási Pénztár a Szolgáltató részére vonatkozó finanszírozási szerződést felb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ban nem szabályozott kérdések tekintetében a Ptk., valamint a vonatkozó egészségügyi tárgyú jogszabályok rendelkezéseit kell megfelelően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t a felek képviselői elolvasás után, mint akaratukkal mindenben megegyezőt, helybenhagyóla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hács, 2011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</w:t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  <w:t>Mohács Város Önkormányzata</w:t>
        <w:tab/>
        <w:tab/>
        <w:tab/>
        <w:tab/>
        <w:tab/>
        <w:t>Dr. Dudás Béla Betéti Társaság</w:t>
      </w:r>
    </w:p>
    <w:p>
      <w:pPr>
        <w:pStyle w:val="Normal"/>
        <w:jc w:val="both"/>
        <w:rPr/>
      </w:pPr>
      <w:r>
        <w:rPr/>
        <w:t>Szekó József polgármester</w:t>
        <w:tab/>
        <w:tab/>
        <w:tab/>
        <w:tab/>
        <w:tab/>
        <w:t>Dr. Dudás Béla fogorvos, üzlet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28:00Z</dcterms:created>
  <dc:creator>kovacs_mirella</dc:creator>
  <dc:description/>
  <dc:language>en-US</dc:language>
  <cp:lastModifiedBy>kovacs_mirella</cp:lastModifiedBy>
  <dcterms:modified xsi:type="dcterms:W3CDTF">2011-10-04T06:21:00Z</dcterms:modified>
  <cp:revision>9</cp:revision>
  <dc:subject/>
  <dc:title>Mohács Város Polgármesterétől</dc:title>
</cp:coreProperties>
</file>