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2380"/>
        <w:gridCol w:w="2380"/>
      </w:tblGrid>
      <w:tr>
        <w:trPr>
          <w:trHeight w:val="915" w:hRule="atLeast"/>
        </w:trPr>
        <w:tc>
          <w:tcPr>
            <w:tcW w:w="9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Mohács Város Önkormányzatának 2016. évi módosított közbeszerzési terve</w:t>
            </w:r>
          </w:p>
        </w:tc>
      </w:tr>
      <w:tr>
        <w:trPr>
          <w:trHeight w:val="690" w:hRule="atLeast"/>
        </w:trPr>
        <w:tc>
          <w:tcPr>
            <w:tcW w:w="5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 közbeszerzés tárgya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rvezett eljárástípus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Eljárás tervezett megindítása</w:t>
            </w:r>
          </w:p>
        </w:tc>
      </w:tr>
      <w:tr>
        <w:trPr>
          <w:trHeight w:val="455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. Árubeszerzé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ásvételi szerződés Mohács Város Önkormányzata részére 1 db személygépkocsi beszerzésér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BT. III. rész 115. § (1) bekezdé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. 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I. Építési beruházás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Vállalkozási szerződés Mohács város közigazgatási területén útfelújítási munkák elvégzésére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BT. III. rész 115. § (1) bekezdés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 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Vállalkozási szerződés Mohács város közigazgatási területén útfelújítási munkák elvégzésére, II. ütem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BT. II. rész 19. § (4) bekezdés és III. rész 115. § (1) bekezdés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 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Vállalkozási szerződés Mohács város közigazgatási területén köz- és járdafelújítási munkák elvégzésére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BT. II. rész 19. § (4) bekezdés és III. rész 115. § (1) bekezdés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 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ándy Kálmán Otthon konyhájának fejlesztése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BT. III. rész 115. § (1) bekezdés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</w:t>
            </w:r>
            <w:r>
              <w:rPr>
                <w:rFonts w:cs="Calibri" w:ascii="Calibri" w:hAnsi="Calibri"/>
                <w:sz w:val="22"/>
                <w:szCs w:val="22"/>
              </w:rPr>
              <w:t>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eretmegállapodásos eljárás lefolytatása mélyépítési munkákra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BT. II. rész 104. §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V. 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gármesteri Hivatal „A” épületének rekonstrukciója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BT. III. rész 113. § (1) bekezdés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</w:t>
            </w:r>
            <w:r>
              <w:rPr>
                <w:rFonts w:cs="Calibri" w:ascii="Calibri" w:hAnsi="Calibri"/>
                <w:sz w:val="22"/>
                <w:szCs w:val="22"/>
              </w:rPr>
              <w:t>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II. Szolgáltatás megrendelés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 xml:space="preserve">Új országos közforgalmú kikötő kiépítése Mohácson” című IKOP projekt </w:t>
            </w:r>
            <w:r>
              <w:rPr>
                <w:rFonts w:cs="Calibri" w:ascii="Calibri" w:hAnsi="Calibri"/>
                <w:iCs/>
                <w:color w:val="000000"/>
              </w:rPr>
              <w:t>tenderterveinek elkészítés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T. III. rész 115. § (1) bekezdé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 negyedév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 xml:space="preserve">Új országos közforgalmú kikötő kiépítése Mohácson” című IKOP projekt </w:t>
            </w:r>
            <w:r>
              <w:rPr>
                <w:rFonts w:cs="Calibri" w:ascii="Calibri" w:hAnsi="Calibri"/>
                <w:iCs/>
                <w:color w:val="000000"/>
              </w:rPr>
              <w:t>megvalósíthatósági tanulmányának, valamint a kapcsolódó tanulmányok és szakmai anyagok (mint pénzügyi és közgazdasági költség-haszon elemzés) elkészítése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T. III. rész 115. § (1) bekezdés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. negyedév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Új országos közforgalmú kikötő kiépítése Mohácson” című, IKOP-2.1.0-15-2016-00026 azonosító számú projekt független mérnöki feladatainak ellátás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BT. III. rész 113. § (1) bekezdé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. negyedév</w:t>
            </w:r>
          </w:p>
        </w:tc>
      </w:tr>
      <w:tr>
        <w:trPr>
          <w:trHeight w:val="90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Új országos közforgalmú kikötő kiépítése Mohácson” című, IKOP-2.1.0-15-2016-00026 azonosító számú projekt projektmenedzsment feladatainak ellátás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T. I. rész 9. § (1) bekezdés h) pontj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pari park fejlesztése TOP-1.1.1-15 projekt keretében tervezési munkálatai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T. III. rész 115. § (1) bekezdé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urisztikai fejlesztés TOP-1.2.1-15 projekt keretében tervezési munkálatai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T. III. rész 115. § (1) bekezdé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V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arnamezős területek, Selyemgyár fejlesztése TOP-2.1.1-15 projekt keretében tervezési munkálatai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T. III. rész 115. § (1) bekezdé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 negyedév</w:t>
            </w:r>
          </w:p>
        </w:tc>
      </w:tr>
      <w:tr>
        <w:trPr>
          <w:trHeight w:val="300" w:hRule="atLeast"/>
        </w:trPr>
        <w:tc>
          <w:tcPr>
            <w:tcW w:w="5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zepessy park és környéke fejlesztése TOP-2.1.2-15 projekt keretében tervezési munkálatai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T. III. rész 115. § (1) bekezdés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. negyedé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" w:hAnsi="CG Times" w:cs="CG Times"/>
      <w:b/>
      <w:bCs/>
      <w:sz w:val="22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41:00Z</dcterms:created>
  <dc:creator>rosta_nora</dc:creator>
  <dc:description/>
  <dc:language>en-US</dc:language>
  <cp:lastModifiedBy>kovacs_mirella</cp:lastModifiedBy>
  <cp:lastPrinted>2016-04-19T11:49:00Z</cp:lastPrinted>
  <dcterms:modified xsi:type="dcterms:W3CDTF">2016-11-15T13:41:00Z</dcterms:modified>
  <cp:revision>2</cp:revision>
  <dc:subject/>
  <dc:title>Mohács Város Polgármesterétől</dc:title>
</cp:coreProperties>
</file>