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Mohácsi Városgazdálkodási és Révhajózási Nonprofit Kft. Ügyvezetőjétől </w:t>
      </w:r>
    </w:p>
    <w:p>
      <w:pPr>
        <w:pStyle w:val="Heading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/>
      </w:pPr>
      <w:r>
        <w:rPr>
          <w:rFonts w:cs="Calibri" w:ascii="Calibri" w:hAnsi="Calibri"/>
          <w:b w:val="false"/>
        </w:rPr>
        <w:t>E</w:t>
      </w:r>
      <w:r>
        <w:rPr>
          <w:rFonts w:cs="Arial" w:ascii="Calibri" w:hAnsi="Calibri"/>
          <w:b w:val="false"/>
          <w:szCs w:val="22"/>
        </w:rPr>
        <w:t>lőterjesztés</w:t>
      </w:r>
    </w:p>
    <w:p>
      <w:pPr>
        <w:pStyle w:val="Normal"/>
        <w:jc w:val="center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Mohács Város Képviselő-testülete részére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A Mohácsi Városgazdálkodási és Révhajózási Nonprofit Kft. beolvadásos kiválással történő átalakulásáról  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55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55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55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Tisztelt Képviselő-testület!</w:t>
      </w:r>
    </w:p>
    <w:p>
      <w:pPr>
        <w:pStyle w:val="Normal"/>
        <w:ind w:left="55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55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55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jelenlegi jogszabályi környezetben a Mohácsi Városgazdálkodási és Révhajózási Nonprofit Kft. közszolgáltató hulladékgazdálkodási közszolgáltatási feladatait az elvárt minőségi szinten és hatékonysággal, a lakosság számára biztonságosan, hosszútávon ellátni nem képes, ezért célszerűvé és indokolttá vált szervezeti struktúráját átalakítani. A szervezeti struktúra felülvizsgálata nemcsak a társaságon belüli viszonyok felülvizsgálatára terjed ki, hanem indokolt azt is megvizsgálni, hogy az új szabályozás alapján milyen feltételek mellett képes megvalósítani hosszú távon az elvárt színvonalú közszolgáltatás biztonságos ellátását, a társaság egyéb ágazatai eredményes működésének megőrzése mellett. Mindezek érdekében szükségessé vált a közszolgáltató hulladékgazdálkodási közszolgáltatási tevékenységének egy már működő, ugyancsak hulladékgazdálkodási közszolgáltatási feladatot ellátó nonprofit gazdasági társaságba történő kiszervezése. </w:t>
      </w:r>
    </w:p>
    <w:p>
      <w:pPr>
        <w:pStyle w:val="Normal"/>
        <w:ind w:left="550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Mohács Város Polgármestere és a társaság ügyvezetése tárgyalásokat folytatott a térségben működő, hulladékgazdálkodási közszolgáltatást ellátó Dél-Kom Nonprofit Kft-vel. </w:t>
      </w:r>
    </w:p>
    <w:p>
      <w:pPr>
        <w:pStyle w:val="Normal"/>
        <w:ind w:left="55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55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z egyes jogi személyek átalakulásáról, egyesüléséről, szétválásáról szóló 2013. évi CLXXVI. törvény 8.§ (1) bekezdése alapján a tagok úgy is dönthetnek, hogy ha a vezető tisztségviselők az átalakuláshoz szükséges okiratokat előkészítik, az átalakulási javaslat érdemi elbírálásáról a döntéshozó szerv egy ülésen határoz. Ez utóbbi esetben erre az ülésre kell elkészíteni az ülés napját legfeljebb hat hónappal megelőző, a vezető tisztségviselők által meghatározott időpontra vonatkozó, könyvvizsgáló által ellenőrzött vagyonmérleg-tervezeteket és vagyonleltár-tervezeteket, a fennmaradó és a jogutód társaság társasági okirata módosításának tervezetét, és a szétválási szerződés tervezetét. </w:t>
      </w:r>
    </w:p>
    <w:p>
      <w:pPr>
        <w:pStyle w:val="Normal"/>
        <w:ind w:left="550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A döntéshozatalhoz szükséges, fenti dokumentumokat tartalmazó átalakulási (szétválási) terv elkészült. A szétválási terv elfogadásáról, a szétváló jogi személy döntéshozó szerve, azaz Mohács Város Önkormányzat Képviselő-testülete dönt. </w:t>
      </w:r>
    </w:p>
    <w:p>
      <w:pPr>
        <w:pStyle w:val="Normal"/>
        <w:ind w:left="55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szétválás módja a Polgári Törvénykönyv 3:45. § (2) bekezdés a.) pontja alapján beolvadásos kiválás, ezért a szétválási terv elfogadásáról szóló jelen képviselő-testületi döntéshez, a Dél-kom Nonprofit Kft., mint befogadó, jogutód gazdasági társaság döntéshozó szervének a hozzájárulása is szükséges, amely társaságba a beolvadás történik.  </w:t>
      </w:r>
    </w:p>
    <w:p>
      <w:pPr>
        <w:pStyle w:val="Normal"/>
        <w:ind w:left="55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55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beolvadásos kiválás - mint átalakulás - során az átalakulás általános szabályain túl a kiválás (szétválás) és a beolvadás (egyesülés) szabályait is alkalmazni kell. Amennyiben a  beolvadással - mint egyesüléssel - az érintett jogi személyek mindegyike egyetértett, úgy az utolsó döntés meghozatalától számított 8 napon belül a Cégközlönynél közlemény közzétételét kell kezdeményezni, amelyet két egymást követő lapszámban közzé kell tenni. A közzététel kezdeményezésére az az egyesüléssel érintett jogi személy köteles, amelyet erre az egyesülő jogi személyek maguk közül kijelölnek.  (2013. évi CLXXVI. Tv. 14. §. (5) bek.). </w:t>
      </w:r>
    </w:p>
    <w:p>
      <w:pPr>
        <w:pStyle w:val="Normal"/>
        <w:ind w:left="55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55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z átalakulás cégbejegyzésének napját követő 90 napon belül az átalakulásban részt vevő társaságok a bejegyzés napjával végleges vagyonmérleget készítenek. A beolvadásos kiválás után mind a Mohácsi Városgazdálkodási és Révhajózási Nonprofit Kft. jogelőd – melyből a kiválás történik – mind a Dél-kom Nonprofit Kft. jogutód  társaság változatlan társasági  formában működik tovább. </w:t>
      </w:r>
    </w:p>
    <w:p>
      <w:pPr>
        <w:pStyle w:val="Normal"/>
        <w:ind w:left="55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55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Listaszerbekezds"/>
        <w:ind w:left="550" w:hanging="0"/>
        <w:jc w:val="both"/>
        <w:rPr/>
      </w:pPr>
      <w:r>
        <w:rPr/>
        <w:t xml:space="preserve">A beolvadásos kiválás során a szétváló Mohácsi Városgazdálkodási és Révhajózási Nonprofit Kft. vagyonából a kiváló társaságot illeti meg a saját tőke alapján a vagyon 4,14 %-a, a vagyonból fennmaradó 95,86 % a szétválással érintett MVR Kft. vagyonában marad.  A Szétváló Társaság szétválás előtti 180.000 eFt jegyzett tőkéje a szétválást követően 173.500 eFt-ra módosul. </w:t>
      </w:r>
    </w:p>
    <w:p>
      <w:pPr>
        <w:pStyle w:val="Normal"/>
        <w:ind w:left="550" w:hanging="0"/>
        <w:jc w:val="both"/>
        <w:rPr/>
      </w:pPr>
      <w:r>
        <w:rPr>
          <w:rFonts w:cs="Calibri" w:ascii="Calibri" w:hAnsi="Calibri"/>
          <w:sz w:val="22"/>
          <w:szCs w:val="22"/>
        </w:rPr>
        <w:t>A beolvadásos kiválást követően változatlan társasági formában továbbműködő Mohácsi Városgazdálkodási és Révhajózási Nonprofit Kft. főtevékenysége az alapító okirat módosítását követően „Saját tulajdonú, bérelt ingatlan bérbeadása, üzemeltetése (6820’08)” lesz. A társaság beolvadásos kiválást megelőző (jelenlegi) főtevékenysége  „Nem veszélyes hulladék gyűjtése (3811’08)” pedig bekerül az egyéb tevékenységek közé.</w:t>
      </w:r>
    </w:p>
    <w:p>
      <w:pPr>
        <w:pStyle w:val="Listaszerbekezds"/>
        <w:ind w:left="990" w:hanging="27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ind w:left="55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55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>Kérem a Tisztelt Képviselő-testületet, hogy az előterjesztést megtárgyalni és a mellékelt  határozati javaslatot elfogadni szíveskedjen.</w:t>
      </w:r>
    </w:p>
    <w:p>
      <w:pPr>
        <w:pStyle w:val="Normal"/>
        <w:ind w:left="55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5506" w:firstLine="15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isztelettel: </w:t>
      </w:r>
    </w:p>
    <w:p>
      <w:pPr>
        <w:pStyle w:val="Normal"/>
        <w:ind w:left="55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6056" w:firstLine="31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Hűber Ádám</w:t>
      </w:r>
    </w:p>
    <w:p>
      <w:pPr>
        <w:pStyle w:val="Normal"/>
        <w:ind w:left="5898" w:firstLine="15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ügyvezető-igazgató </w:t>
      </w:r>
    </w:p>
    <w:p>
      <w:pPr>
        <w:pStyle w:val="Normal"/>
        <w:ind w:left="55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550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550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550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550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550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550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550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550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550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550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550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550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550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550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550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550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550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Határozati javaslat</w:t>
      </w:r>
    </w:p>
    <w:p>
      <w:pPr>
        <w:pStyle w:val="Normal"/>
        <w:ind w:left="550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550" w:hanging="0"/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Mohács Város Önkormányzata, mint a Mohácsi Városgazdálkodási és Révhajózási Nonprofit Kft. (székhelye. 7700 Mohács, Szabadság u. 17., cégjegyzékszáma: </w:t>
      </w:r>
      <w:r>
        <w:rPr>
          <w:rFonts w:cs="Arial" w:ascii="Calibri" w:hAnsi="Calibri"/>
          <w:iCs/>
          <w:sz w:val="22"/>
          <w:szCs w:val="22"/>
        </w:rPr>
        <w:t xml:space="preserve">02-09-061712, képviseli: Hűber Ádám ügyvezető-igazgató) egyedüli tulajdonosa, az egyes jogi személyek átalakulásáról, egyesüléséről és szétválásáról szóló 2013. évi CLXXVI. törvény 8.§ (1) bekezdésének alkalmazásával úgy dönt, hogy a vezető tisztségviselők  által elkészített szétválási dokumentumok alapján egy ülésen egy döntéssel határoz a Mohácsi Városgazdálkodási és Révhajózási Nonprofit Kft. átalakulásáról. Ennek megfelelően: </w:t>
      </w:r>
    </w:p>
    <w:p>
      <w:pPr>
        <w:pStyle w:val="Normal"/>
        <w:ind w:left="550" w:hanging="0"/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</w:r>
    </w:p>
    <w:p>
      <w:pPr>
        <w:pStyle w:val="Normal"/>
        <w:spacing w:lineRule="auto" w:line="360"/>
        <w:ind w:left="550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Mohács Város Képviselő-testülete </w:t>
      </w:r>
    </w:p>
    <w:p>
      <w:pPr>
        <w:pStyle w:val="Normal"/>
        <w:ind w:left="990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a.) egyetért a </w:t>
      </w:r>
      <w:r>
        <w:rPr>
          <w:rFonts w:cs="Arial" w:ascii="Calibri" w:hAnsi="Calibri"/>
          <w:iCs/>
          <w:sz w:val="22"/>
          <w:szCs w:val="22"/>
        </w:rPr>
        <w:t xml:space="preserve">Mohácsi Városgazdálkodási és Révhajózási Nonprofit Kft. átalakulásával, elhatározza hogy a </w:t>
      </w:r>
      <w:r>
        <w:rPr>
          <w:rFonts w:cs="Calibri" w:ascii="Calibri" w:hAnsi="Calibri"/>
          <w:sz w:val="22"/>
          <w:szCs w:val="22"/>
        </w:rPr>
        <w:t xml:space="preserve">Ptk. 3:45. § (2) bek. a) pontja alapján a társaság beolvadásos kiválással szétválik, melynek során Mohács Város Önkormányzata, mint a </w:t>
      </w:r>
      <w:r>
        <w:rPr>
          <w:rFonts w:eastAsia="Arial Unicode MS" w:cs="Calibri" w:ascii="Calibri" w:hAnsi="Calibri"/>
          <w:sz w:val="22"/>
          <w:szCs w:val="22"/>
        </w:rPr>
        <w:t xml:space="preserve">Mohácsi Városgazdálkodási és Révhajózási Nonprofit Kft. alapítója és egyedüli tagja a 100%-os tulajdonát képező Mohácsi Városgazdálkodási és Révhajózási Nonprofit Kft. vagyonmérlegben meghatározott vagyonával e társaságból kiválik, és e kivált vagyonnal a </w:t>
      </w:r>
      <w:r>
        <w:rPr>
          <w:rStyle w:val="St"/>
          <w:rFonts w:cs="Calibri" w:ascii="Calibri" w:hAnsi="Calibri"/>
          <w:sz w:val="22"/>
          <w:szCs w:val="22"/>
        </w:rPr>
        <w:t>Dél-Dunántúli Kommunális Szolgáltató Nonprofit Kft.</w:t>
      </w:r>
      <w:r>
        <w:rPr>
          <w:rFonts w:eastAsia="Arial Unicode MS" w:cs="Calibri" w:ascii="Calibri" w:hAnsi="Calibri"/>
          <w:sz w:val="22"/>
          <w:szCs w:val="22"/>
        </w:rPr>
        <w:t xml:space="preserve"> társaságba tagként beolvad. 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Listaszerbekezds"/>
        <w:ind w:left="990" w:hanging="270"/>
        <w:jc w:val="both"/>
        <w:rPr>
          <w:rFonts w:eastAsia="Arial Unicode MS"/>
        </w:rPr>
      </w:pPr>
      <w:r>
        <w:rPr/>
        <w:t xml:space="preserve">      </w:t>
      </w:r>
      <w:r>
        <w:rPr/>
        <w:t xml:space="preserve">A beolvadásos kiválás (szétválás) célja, hogy a Mohácsi Városgazdálkodási és Révhajózási Nonprofit Kft. hulladékgazdálkodási közszolgáltatási feladatainak ellátása a társaság jelenlegi portfóliájából kiválasztva – a szolgáltatás biztonságának megőrzése és hatékony ellátása érdekében – egy másik, ilyen tevékenységet folytató, már működő gazdasági társaságba, a </w:t>
      </w:r>
      <w:r>
        <w:rPr>
          <w:rStyle w:val="St"/>
        </w:rPr>
        <w:t xml:space="preserve">Dél-Dunántúli Kommunális Szolgáltató Nonprofit </w:t>
      </w:r>
      <w:r>
        <w:rPr/>
        <w:t xml:space="preserve">Korlátolt Felelősségű társaságba, mint jogutódba kerüljön kiszervezésre a hulladékgazdálkodási közszolgáltatási tevékenységhez kapcsolódó vagyonnal, jogokkal és kötelezettségekkel; </w:t>
      </w:r>
    </w:p>
    <w:p>
      <w:pPr>
        <w:pStyle w:val="Listaszerbekezds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Listaszerbekezds"/>
        <w:ind w:left="1100" w:hanging="380"/>
        <w:jc w:val="both"/>
        <w:rPr>
          <w:rFonts w:eastAsia="Arial Unicode MS"/>
        </w:rPr>
      </w:pPr>
      <w:r>
        <w:rPr>
          <w:rFonts w:eastAsia="Arial Unicode MS"/>
        </w:rPr>
        <w:t>b.) egyetért azzal, hogy a vagyonmérleg-tervezetek és a vagyonleltár-tervezetek fordulónapja 2016. szeptember 30. napja legyen;</w:t>
      </w:r>
    </w:p>
    <w:p>
      <w:pPr>
        <w:pStyle w:val="Listaszerbekezds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Listaszerbekezds"/>
        <w:ind w:left="1100" w:hanging="380"/>
        <w:jc w:val="both"/>
        <w:rPr>
          <w:rFonts w:eastAsia="Arial Unicode MS"/>
        </w:rPr>
      </w:pPr>
      <w:r>
        <w:rPr>
          <w:rFonts w:eastAsia="Arial Unicode MS"/>
        </w:rPr>
        <w:t xml:space="preserve">c.)  egyetért azzal, hogy az átalakulás fordulónapja 2016. március 31. napja;   </w:t>
      </w:r>
    </w:p>
    <w:p>
      <w:pPr>
        <w:pStyle w:val="Listaszerbekezds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Listaszerbekezds"/>
        <w:ind w:left="990" w:hanging="270"/>
        <w:jc w:val="both"/>
        <w:rPr/>
      </w:pPr>
      <w:r>
        <w:rPr>
          <w:rFonts w:eastAsia="Arial Unicode MS"/>
        </w:rPr>
        <w:t>d.) egyetért azzal, hogy az átalakulás könyv szerinti értéken történik;</w:t>
      </w:r>
    </w:p>
    <w:p>
      <w:pPr>
        <w:pStyle w:val="Listaszerbekezds"/>
        <w:ind w:left="990" w:hanging="270"/>
        <w:jc w:val="both"/>
        <w:rPr/>
      </w:pPr>
      <w:r>
        <w:rPr/>
      </w:r>
    </w:p>
    <w:p>
      <w:pPr>
        <w:pStyle w:val="Listaszerbekezds"/>
        <w:ind w:left="990" w:hanging="270"/>
        <w:jc w:val="both"/>
        <w:rPr/>
      </w:pPr>
      <w:r>
        <w:rPr/>
        <w:t xml:space="preserve">e.) </w:t>
      </w:r>
      <w:r>
        <w:rPr>
          <w:rFonts w:eastAsia="Arial Unicode MS"/>
        </w:rPr>
        <w:t xml:space="preserve">egyetért azzal, hogy az átalakuláshoz fűződő joghatások beálltának időpontja:  2017. április hó 1. napja, azaz a jogutód </w:t>
      </w:r>
      <w:r>
        <w:rPr/>
        <w:t>Társaság jogutódlással kapcsolatos tevékenységét 2017. április 1. napjával kezdi meg;</w:t>
      </w:r>
    </w:p>
    <w:p>
      <w:pPr>
        <w:pStyle w:val="Normal"/>
        <w:ind w:left="1100" w:hanging="33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.) egyetért azzal, hogy a </w:t>
      </w:r>
      <w:r>
        <w:rPr>
          <w:rFonts w:eastAsia="Arial Unicode MS" w:cs="Calibri" w:ascii="Calibri" w:hAnsi="Calibri"/>
          <w:sz w:val="22"/>
          <w:szCs w:val="22"/>
        </w:rPr>
        <w:t xml:space="preserve">beolvadásos kiválással történő szétválásával kapcsolatos  vagyonmérleg-, és vagyonleltár-tervezetek ellenőrzésére a Réder Könyvvizsgáló Kft. (székhelye: 7150 Bonyhád, Rákóczi u. 1. kamarai engedély száma: 000994, személyesen eljáró könyvvizsgáló neve: Réder István) könyvvizsgáló kerüljön kijelölésre;  </w:t>
      </w:r>
    </w:p>
    <w:p>
      <w:pPr>
        <w:pStyle w:val="Normal"/>
        <w:ind w:left="1100" w:hanging="33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ind w:left="1100" w:hanging="33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 xml:space="preserve">g.) elfogadja a Mohácsi Városgazdálkodási és Révhajózási Nonprofit Kft. 2016. </w:t>
      </w:r>
      <w:r>
        <w:rPr>
          <w:rFonts w:eastAsia="Arial Unicode MS" w:cs="Calibri" w:ascii="Calibri" w:hAnsi="Calibri"/>
          <w:sz w:val="22"/>
          <w:szCs w:val="22"/>
          <w:u w:val="single"/>
        </w:rPr>
        <w:t>szeptember 30-i fordulónapra szóló vagyonmérleg-tervezetét</w:t>
      </w:r>
      <w:r>
        <w:rPr>
          <w:rFonts w:eastAsia="Arial Unicode MS" w:cs="Calibri" w:ascii="Calibri" w:hAnsi="Calibri"/>
          <w:sz w:val="22"/>
          <w:szCs w:val="22"/>
        </w:rPr>
        <w:t xml:space="preserve">, és az azt alátámasztó vagyonleltár- tervezetét a Szétválási szerződés 1. számú mellékletében foglalt tartalommal;   </w:t>
      </w:r>
    </w:p>
    <w:p>
      <w:pPr>
        <w:pStyle w:val="Normal"/>
        <w:ind w:left="1100" w:hanging="33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ind w:left="1100" w:hanging="33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 xml:space="preserve">h.) elfogadja a  beolvadásos kiválást követően </w:t>
      </w:r>
      <w:r>
        <w:rPr>
          <w:rFonts w:eastAsia="Arial Unicode MS" w:cs="Calibri" w:ascii="Calibri" w:hAnsi="Calibri"/>
          <w:sz w:val="22"/>
          <w:szCs w:val="22"/>
          <w:u w:val="single"/>
        </w:rPr>
        <w:t>fennmaradó</w:t>
      </w:r>
      <w:r>
        <w:rPr>
          <w:rFonts w:eastAsia="Arial Unicode MS" w:cs="Calibri" w:ascii="Calibri" w:hAnsi="Calibri"/>
          <w:sz w:val="22"/>
          <w:szCs w:val="22"/>
        </w:rPr>
        <w:t xml:space="preserve"> Mohácsi Városgazdálkodási és Révhajózási Nonprofit Kft. vagyonmérleg-tervezetét, és az azt alátámasztó vagyonleltár- tervezetét a Szétválási szerződés 1. számú mellékletében foglalt tartalommal; </w:t>
      </w:r>
    </w:p>
    <w:p>
      <w:pPr>
        <w:pStyle w:val="Normal"/>
        <w:ind w:left="1100" w:hanging="33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ind w:left="1100" w:hanging="33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 xml:space="preserve">i.)  elfogadja a beolvadásos kiválást követően </w:t>
      </w:r>
      <w:r>
        <w:rPr>
          <w:rFonts w:eastAsia="Arial Unicode MS" w:cs="Calibri" w:ascii="Calibri" w:hAnsi="Calibri"/>
          <w:sz w:val="22"/>
          <w:szCs w:val="22"/>
          <w:u w:val="single"/>
        </w:rPr>
        <w:t>jogutód Dél-kom Nonprofit Kft</w:t>
      </w:r>
      <w:r>
        <w:rPr>
          <w:rFonts w:eastAsia="Arial Unicode MS" w:cs="Calibri" w:ascii="Calibri" w:hAnsi="Calibri"/>
          <w:sz w:val="22"/>
          <w:szCs w:val="22"/>
        </w:rPr>
        <w:t xml:space="preserve">. nyitó vagyonmérleg-tervezetét, és az azt alátámasztó vagyonleltár- tervezetét a Szétválási szerződés 1. számú mellékletében foglalt tartalommal; </w:t>
      </w:r>
    </w:p>
    <w:p>
      <w:pPr>
        <w:pStyle w:val="Normal"/>
        <w:ind w:left="1100" w:hanging="33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ind w:left="1100" w:hanging="330"/>
        <w:jc w:val="both"/>
        <w:rPr/>
      </w:pPr>
      <w:r>
        <w:rPr>
          <w:rFonts w:eastAsia="Arial Unicode MS" w:cs="Calibri" w:ascii="Calibri" w:hAnsi="Calibri"/>
          <w:sz w:val="22"/>
          <w:szCs w:val="22"/>
        </w:rPr>
        <w:t xml:space="preserve">j.) elfogadja az átalakuló Mohácsi Városgazdálkodási és Révhajózási Nonprofit Kft. alapító okiratának módosítását a Szétválási szerződés 5. számú mellékletében meghatározott tartalommal; </w:t>
      </w:r>
    </w:p>
    <w:p>
      <w:pPr>
        <w:pStyle w:val="Normal"/>
        <w:ind w:left="1100" w:hanging="33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ind w:left="1100" w:hanging="330"/>
        <w:jc w:val="both"/>
        <w:rPr/>
      </w:pPr>
      <w:r>
        <w:rPr>
          <w:rFonts w:eastAsia="Arial Unicode MS" w:cs="Calibri" w:ascii="Calibri" w:hAnsi="Calibri"/>
          <w:sz w:val="22"/>
          <w:szCs w:val="22"/>
        </w:rPr>
        <w:t xml:space="preserve">k.) elfogadja a jogutód Dél-kom Nonprofit Kft. társasági szerződésének módosítását a Szétválási szerződés 6. számú mellékletében meghatározott tartalommal; </w:t>
      </w:r>
    </w:p>
    <w:p>
      <w:pPr>
        <w:pStyle w:val="Normal"/>
        <w:ind w:left="1100" w:hanging="33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ind w:left="1100" w:hanging="330"/>
        <w:jc w:val="both"/>
        <w:rPr/>
      </w:pPr>
      <w:r>
        <w:rPr>
          <w:rFonts w:eastAsia="Arial Unicode MS" w:cs="Calibri" w:ascii="Calibri" w:hAnsi="Calibri"/>
          <w:sz w:val="22"/>
          <w:szCs w:val="22"/>
        </w:rPr>
        <w:t xml:space="preserve">l.) az előterjesztés melléklete szerinti tartalommal elfogadja a mellékelt Szétválási tervet, Szétválási szerződést és annak további 2., 3., 4., számú mellékleteit,továbbá a felek között kötendő Szindikátusi Szerződést;    </w:t>
      </w:r>
    </w:p>
    <w:p>
      <w:pPr>
        <w:pStyle w:val="Normal"/>
        <w:ind w:left="1100" w:hanging="33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ind w:left="1100" w:hanging="33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 xml:space="preserve">m.) mint a Mohácsi Városgazdálkodási és Révhajózási Nonprofit Kft. egyedüli tagja, alapítója felhatalmazza a polgármestert a Szétválási szerződés, továbbá az átalakulást követően továbbműködő Mohácsi Városgazdálkodási és Révhajózási Nonprofit Kft. módosított alapító okiratának és a jogutód Dél-kom Nonprofit Kft. módosított társasági szerződése aláírására; </w:t>
      </w:r>
    </w:p>
    <w:p>
      <w:pPr>
        <w:pStyle w:val="Normal"/>
        <w:ind w:left="1100" w:hanging="33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ind w:left="1100" w:hanging="33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 xml:space="preserve">n.) meghatalmazza a Dr. Szalay Gábor ügyvédi irodát (7621 Pécs, Irgalmasok u. 5., képviseli: Dr. Szalay Gábor ügyvéd) a Mohácsi Városgazdálkodási és Révhajózási Nonprofit Kft. módosított társasági szerződésének ellenjegyzésével, valamint a Társaság és az Alapító cégeljárásban való képviseletével. </w:t>
      </w:r>
    </w:p>
    <w:p>
      <w:pPr>
        <w:pStyle w:val="Normal"/>
        <w:ind w:left="1100" w:hanging="33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ind w:left="1100" w:hanging="330"/>
        <w:jc w:val="both"/>
        <w:rPr/>
      </w:pPr>
      <w:r>
        <w:rPr>
          <w:rFonts w:eastAsia="Arial Unicode MS" w:cs="Calibri" w:ascii="Calibri" w:hAnsi="Calibri"/>
          <w:sz w:val="22"/>
          <w:szCs w:val="22"/>
        </w:rPr>
        <w:t xml:space="preserve">ny.) mint a beolvadásos kiválást követően a Dél-Kom Nonprofit Kft.  tagja, felhatalmazza a polgármestert Mohács Város Önkormányzata és a BIOKOM Nonprofit Kft. között kötendő Szindikátusi szerződés önkormányzat nevében történő aláírására; </w:t>
      </w:r>
    </w:p>
    <w:p>
      <w:pPr>
        <w:pStyle w:val="Normal"/>
        <w:ind w:left="1100" w:hanging="33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ind w:left="1100" w:hanging="33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Arial Unicode MS" w:cs="Calibri" w:ascii="Calibri" w:hAnsi="Calibri"/>
          <w:sz w:val="22"/>
          <w:szCs w:val="22"/>
        </w:rPr>
        <w:t xml:space="preserve">o.)  egyetért azzal, hogy a tagok a Dél-kom Nonprofit Kft. ügyvezetőjét bízzák meg azzal, hogy az átalakulásról szóló közlemény Cégközlöny két egymást követő lapszámban történő közzétételét a törvényes határidőn belül kezdeményezze.   </w:t>
      </w:r>
    </w:p>
    <w:p>
      <w:pPr>
        <w:pStyle w:val="Normal"/>
        <w:ind w:left="1100" w:hanging="33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ind w:left="1100" w:hanging="33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Listaszerbekezds"/>
        <w:ind w:left="1100" w:hanging="33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/>
          <w:sz w:val="22"/>
          <w:szCs w:val="22"/>
        </w:rPr>
      </w:r>
    </w:p>
    <w:p>
      <w:pPr>
        <w:pStyle w:val="Listaszerbekezds"/>
        <w:ind w:left="1100" w:hanging="330"/>
        <w:jc w:val="both"/>
        <w:rPr/>
      </w:pPr>
      <w:r>
        <w:rPr/>
      </w:r>
    </w:p>
    <w:p>
      <w:pPr>
        <w:pStyle w:val="Normal"/>
        <w:ind w:left="550" w:hanging="0"/>
        <w:jc w:val="both"/>
        <w:rPr/>
      </w:pPr>
      <w:r>
        <w:rPr/>
      </w:r>
    </w:p>
    <w:p>
      <w:pPr>
        <w:pStyle w:val="Normal"/>
        <w:ind w:left="550" w:hanging="0"/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</w:r>
    </w:p>
    <w:p>
      <w:pPr>
        <w:pStyle w:val="Normal"/>
        <w:ind w:left="550" w:hanging="0"/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</w:r>
    </w:p>
    <w:p>
      <w:pPr>
        <w:pStyle w:val="Normal"/>
        <w:ind w:left="550" w:hanging="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550" w:hanging="0"/>
        <w:jc w:val="both"/>
        <w:rPr>
          <w:rFonts w:cs="Arial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2"/>
      <w:szCs w:val="20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50:00Z</dcterms:created>
  <dc:creator>Jogász</dc:creator>
  <dc:description/>
  <dc:language>en-US</dc:language>
  <cp:lastModifiedBy>kovacs_mirella</cp:lastModifiedBy>
  <cp:lastPrinted>2016-11-07T14:27:00Z</cp:lastPrinted>
  <dcterms:modified xsi:type="dcterms:W3CDTF">2016-11-17T08:50:00Z</dcterms:modified>
  <cp:revision>2</cp:revision>
  <dc:subject/>
  <dc:title>Mohácsi Városgazdálkodási és Révhajózási Nonprofit Kft</dc:title>
</cp:coreProperties>
</file>