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HÁCS VÁROS POLGÁRMESTERÉTŐL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őterjeszté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 Képviselő-testület rész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az Önkormányzat 2016. évi háromnegyed éves gazdálkodási tapasztalatairól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észítette: M. Bugarszki Norbert pénzügyi osztályvezető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képviselő testület márciusi ülésén elfogadott 1/2016.(II.1.) ör-rel megalkotta Mohács Város Önkormányzatának 2016. évi költségvetését. A költségvetés bevételi főösszege 12.940.833 eFt, kiadási főösszege 12.940.833 eFt volt. A 2016. áprilisi ülésen a beszámolóval egyetemben lettek elfogadva az előző évi pénzmaradványok, majd a szeptemberben előterjesztett I., majd a novemberi II. pótköltségvetésben került sor az előirányzatok korrigálására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Bevételi előirányzatok háromnegyed éves teljesítése</w:t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evételek teljesülése 6.161.880 eFt, ami az éves előirányzat 40 %-ának felel meg. Az egyes bevételi nemeket vizsgálva megállapítható, hogy az időarányos (75%) teljesítési szintet meghaladja a működési bevételek közel 100 %-os alakulása (ez alapvetően a helyi adófizetés rendjéből fakad), míg a pályázati rendszer sajátosságainak megfelelően 22 %-os teljesítést mutat a fejlesztési bevételek realizálása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A normatív állami hozzájárulások igénybevétele tervszerű, folyamatos, a kötött felhasználású források nagyobbik része a közmunkaprogram által meghatározott ütemben érkezik városunkhoz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Összegezve megállapítható, hogy a működési célú bevételek a tervnek megfelelően alakultak, a fejlesztési bevételek a beruházások által meghatározottan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iadások alakulása</w:t>
      </w:r>
    </w:p>
    <w:p>
      <w:pPr>
        <w:pStyle w:val="Normal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Teljesített kiadásaink összege 5.582.974 eFt, amely az éves előirányzat 37 %-a. A kiadások tételes vizsgálatából kitűnik, hogy a működési előirányzatok teljesülése tervszerű (62 %) A fejlesztések teljesítési aránya 29 %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teljesülési arányokból látható, hogy a háromnegyed éves működésünk a korábbi évek gyakorlatának megfelelően alakult. A működési kiadások szinte némileg alulmúlja az időarányos mértéket, míg a fejlesztések a pályázatok, projektek által meghatározottan teljesülnek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bookmarkStart w:id="0" w:name="_1333182452"/>
      <w:bookmarkEnd w:id="0"/>
      <w:r>
        <w:rPr>
          <w:rFonts w:cs="Times New Roman" w:ascii="Times New Roman" w:hAnsi="Times New Roman"/>
          <w:szCs w:val="22"/>
        </w:rPr>
        <w:object w:dxaOrig="640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141pt" filled="f" o:ole="">
            <v:imagedata r:id="rId3" o:title=""/>
          </v:shape>
          <o:OLEObject Type="Embed" ProgID="Excel.Sheet.12" ShapeID="ole_rId2" DrawAspect="Content" ObjectID="_1087282285" r:id="rId2"/>
        </w:objec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részben önálló költségvetési szervek gazdálkodása az egyes költségvetési jogkörökről szóló szabályzat szerint történik. Működésük áttekinthető, kiszámítható. Az intézmények aktuális költségvetési helyzetéről való informálására folyamatos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fentebb ismertetett adatokból kitűnik, hogy Önkormányzatunk a 2016. évi tervének megfelelően az elvárt ütemezésben hajtja végre a költségvetését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hács, 2016. november 7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>Szekó József s.k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2"/>
          <w:u w:val="none"/>
        </w:rPr>
      </w:pPr>
      <w:r>
        <w:rPr>
          <w:rFonts w:cs="Times New Roman" w:ascii="Times New Roman" w:hAnsi="Times New Roman"/>
          <w:b/>
          <w:szCs w:val="22"/>
          <w:u w:val="none"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none"/>
        </w:rPr>
      </w:pPr>
      <w:r>
        <w:rPr>
          <w:rFonts w:cs="Times New Roman" w:ascii="Times New Roman" w:hAnsi="Times New Roman"/>
          <w:b/>
          <w:szCs w:val="22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az Önkormányzat 2016. év háromnegyed éves gazdálkodási tapasztalatai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hács Város Képviselő-testülete az Önkormányzat 2016. év háromnegyed éves gazdálkodási tapasztalatairól szóló beszámolót elfogadja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atáridő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elelős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08"/>
      <w:jc w:val="center"/>
    </w:pPr>
    <w:rPr>
      <w:rFonts w:ascii="Times New Roman" w:hAnsi="Times New Roman" w:cs="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8:00Z</dcterms:created>
  <dc:creator>Mohácsi Polgármesteri Hivatal</dc:creator>
  <dc:description/>
  <cp:keywords/>
  <dc:language>en-US</dc:language>
  <cp:lastModifiedBy>kovacs_mirella</cp:lastModifiedBy>
  <cp:lastPrinted>2016-11-14T09:29:00Z</cp:lastPrinted>
  <dcterms:modified xsi:type="dcterms:W3CDTF">2016-11-15T14:53:00Z</dcterms:modified>
  <cp:revision>3</cp:revision>
  <dc:subject/>
  <dc:title>MOHÁCS VÁROS POLGÁRMESTERÉTŐL</dc:title>
</cp:coreProperties>
</file>