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Mohács Város Polgármesterét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ohács Város Önkormányzata képviselőtestületének 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ohács Város Önkormányzata közbeszerzési szabályzat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szítette: dr. Hegedűs Katalin közbeszerzési referen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A közbeszerzésekről szóló 2015. évi CXLIII. törvény 2015. november 1. napján lépett hatályba, mely a közbeszerzések szabályozásában jelentős módosulásokat eredményezett. A közbeszerzési törvény hatály alá tartozó ajánlatkérőknek, így a települési önkormányzatoknak is jogszabályi kötelessége a vonatkozó változások átvezetése, a hatályos közbeszerzési szabályzatuk módosítása, szükség esetén új közbeszerzési szabályzat alkotása, mely a Kbt-ben foglaltakkal összhangban áll. Tekintettel a jogszabályi változások nagy számára, Mohács Város Önkormányzata esetében is szükségessé vált a hatályos szabályozás felülvizsgálata. Ennek során került sor egy új, a közbeszerzéseket átfogóan szabályozó közbeszerzési szabályzat tervezetének elkészítésére, mely jelen előterjesztés mellékletét képe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Kérem a Tisztelt Képviselő Testületet, hogy az alább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hács, 2016. november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ekó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a t á r o z a t i   j a v a s l a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ohács Város Önkormányzata közbeszerzési szabályzat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A Képviselő Testület a Mohács Város Önkormányzata közbeszerzési szabályzatáról szóló 43/2010.(II.12.) Képviselőtestületi határozatot 2016. november 25. napjával hatályon kívül helyezi.</w:t>
      </w:r>
    </w:p>
    <w:p>
      <w:pPr>
        <w:pStyle w:val="Normal"/>
        <w:jc w:val="both"/>
        <w:rPr/>
      </w:pPr>
      <w:r>
        <w:rPr/>
        <w:t>2. A Képviselő Testület a Mohács Város Önkormányzata közbeszerzési szabályzatáról szóló rendeletet az előterjesztésben foglalt tartalommal elfogadj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értelemszerű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Szekó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hács, 2016. november 25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b/>
      <w:bCs/>
      <w:sz w:val="22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58:00Z</dcterms:created>
  <dc:creator>rosta_nora</dc:creator>
  <dc:description/>
  <dc:language>en-US</dc:language>
  <cp:lastModifiedBy>kovacs_mirella</cp:lastModifiedBy>
  <dcterms:modified xsi:type="dcterms:W3CDTF">2016-11-15T14:58:00Z</dcterms:modified>
  <cp:revision>2</cp:revision>
  <dc:subject/>
  <dc:title>Mohács Város Polgármesterétől</dc:title>
</cp:coreProperties>
</file>