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ÁCS VÁROS POLGÁRMESTERÉT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épviselő-testület rész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16. évi költségvetés II. módosít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észítette: Mohácsi Bugarszki Norbert pénzügyi osztály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épviselő testület februári ülésén elfogadott 1/2016.(II.1.) ör-rel megalkotta Mohács Város Önkormányzatának 2016. évi költségvetését. A költségvetés bevételi főösszege </w:t>
      </w:r>
      <w:r>
        <w:rPr/>
        <w:t>12.940.833 e</w:t>
      </w:r>
      <w:r>
        <w:rPr>
          <w:rFonts w:cs="Times New Roman" w:ascii="Times New Roman" w:hAnsi="Times New Roman"/>
        </w:rPr>
        <w:t xml:space="preserve">Ft, kiadási főösszege </w:t>
      </w:r>
      <w:r>
        <w:rPr/>
        <w:t xml:space="preserve">12.940.833 </w:t>
      </w:r>
      <w:r>
        <w:rPr>
          <w:rFonts w:cs="Times New Roman" w:ascii="Times New Roman" w:hAnsi="Times New Roman"/>
        </w:rPr>
        <w:t>eFt volt. A 2016. áprilisi ülésen a beszámolóval egyetemben lettek elfogadva az előző évi pénzmaradványok, szeptemberben pedig sor került az I. költségvetés módosításra i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llamháztartásról szóló törvény előírásai szerint, a város gazdálkodását érintő évközi változásokat minimum négy alkalommal, legkésőbb a beszámoló elfogadásáig pótköltségvetés keretében kell előterjeszteni a város vezetése elé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en költségvetés módosításunk jellemzően a városunknak juttatott központosított előirányzatok (pl.: segélyezés, közfoglalkoztatás) beépítését tartalmazz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n tényező hatására pénzügyi tervünk főösszege 15.180.984 eFt-ra módosul. Ebből mintegy 3,6 mrd forintot képvisel a város működési-, és (a 2 mrd forintot kitevő értékpapír forgalommal együtt) 11,6 milliárd forintot a fejlesztési pénzügyi terv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öltségvetési főösszegünk elemzésekor fontos megemlíteni, hogy a két szociális otthonunk a Mohácsi Többcélú Kistérségi Társulás fenntartásában, míg óvodáink és a bölcsőde a </w:t>
      </w:r>
      <w:r>
        <w:rPr>
          <w:bCs/>
        </w:rPr>
        <w:t>Mohács-Bár-Homorúd-Sátorhely-Székelyszabar Köznevelési Intézményfenntartó Társulás fenntartásában működnek, azaz pénzügyi tervük, foglalkoztatási adataik nem a városi pénzügyi tervben jelennek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setlegesen fennálló hiány finanszírozására városunk megfelelő fedezettel rendelkezik. Átmeneti működési hiányunkat szükség esetén folyószámla hitellel teremtjük elő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, hogy a 2016. évi költségvetésről szóló 1/2016. (II.1.) Ör. módosításáról szóló mellékelt rendeletet alkoss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hács, 2016. november 14.</w:t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Szekó József s.k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ohácsi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 e n d e l e t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16. évi költségvetésről szóló 1/2016 (II.1.) ör. módosí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Mohács Város Képviselő-testülete a helyi önkormányzatokról szóló 2011. évi CLXXXIX. törvény, és az államháztartásról szóló 2011. évi CXCV. törvény (a továbbiakban: Áht.) által adott felhatalmazás alapján – figyelemmel a Magyar Köztársaság 2016. évi központi költségvetés</w:t>
      </w:r>
      <w:r>
        <w:rPr/>
        <w:t>éről</w:t>
      </w:r>
      <w:r>
        <w:rPr/>
        <w:t xml:space="preserve"> szóló </w:t>
      </w:r>
      <w:r>
        <w:rPr>
          <w:color w:val="000000"/>
          <w:szCs w:val="35"/>
        </w:rPr>
        <w:t xml:space="preserve">2015 évi C. törvény és </w:t>
      </w:r>
      <w:r>
        <w:rPr/>
        <w:t xml:space="preserve">az Áht. végrehajtására kiadott 368/2011.(XII.31.)Korm. rendeletben (Ávr.) foglaltakra – Mohács Város Önkormányzata 2016. évi költségvetéséről és végrehajtásának szabályairól, valamint a végrehajtáshoz kapcsolódó önkormányzati rendeletek módosításáról az alábbi rendeletet alkotja: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§</w:t>
      </w:r>
      <w:r>
        <w:rPr>
          <w:rFonts w:cs="Times New Roman" w:ascii="Times New Roman" w:hAnsi="Times New Roman"/>
        </w:rPr>
        <w:tab/>
        <w:t>A 2016. évi költségvetésről szóló 1/2016. (II.1.) ör. (a továbbiakban: R.) 5.§-ának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(1) Mohács Város Önkormányzatának 2016. évi költségvetésének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iadási főösszege 15.180.984 eFt, ebből a tárgyévi kiadások összege 13.756.836 eF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bevételi főösszege 15.180.984 eFt, ebből a tárgyévi bevételek összege 12.202.011 eFt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tárgyévi hiánya 1.554.825 eFt, ebből működési célú hiány 713.038 eFt, fejlesztési célú hiány 841.787 eF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célú kiadás összege 3.600.798 eFt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ebből: </w:t>
      </w:r>
      <w:r>
        <w:rPr/>
        <w:tab/>
        <w:t>személyi jellegű kiadás 849.935 eFt,</w:t>
      </w:r>
    </w:p>
    <w:p>
      <w:pPr>
        <w:pStyle w:val="Normal"/>
        <w:ind w:left="708" w:firstLine="708"/>
        <w:jc w:val="both"/>
        <w:rPr/>
      </w:pPr>
      <w:r>
        <w:rPr/>
        <w:t>munkaadókat terhelő járulékok 182.295 eFt,</w:t>
      </w:r>
    </w:p>
    <w:p>
      <w:pPr>
        <w:pStyle w:val="Normal"/>
        <w:ind w:firstLine="708"/>
        <w:jc w:val="both"/>
        <w:rPr/>
      </w:pPr>
      <w:r>
        <w:rPr/>
        <w:tab/>
        <w:t>dologi kiadások 801.071 eFt,</w:t>
      </w:r>
    </w:p>
    <w:p>
      <w:pPr>
        <w:pStyle w:val="Normal"/>
        <w:ind w:firstLine="708"/>
        <w:jc w:val="both"/>
        <w:rPr/>
      </w:pPr>
      <w:r>
        <w:rPr/>
        <w:tab/>
        <w:t>ellátottak pénzbeni juttatása 104.070 eFt,</w:t>
      </w:r>
    </w:p>
    <w:p>
      <w:pPr>
        <w:pStyle w:val="Normal"/>
        <w:ind w:firstLine="708"/>
        <w:jc w:val="both"/>
        <w:rPr/>
      </w:pPr>
      <w:r>
        <w:rPr/>
        <w:tab/>
        <w:t>átadott pénzeszközök 991.638 eFt,</w:t>
      </w:r>
    </w:p>
    <w:p>
      <w:pPr>
        <w:pStyle w:val="Normal"/>
        <w:ind w:left="708" w:firstLine="708"/>
        <w:jc w:val="both"/>
        <w:rPr/>
      </w:pPr>
      <w:r>
        <w:rPr/>
        <w:t>felújítási kiadások 0 eFt,</w:t>
      </w:r>
    </w:p>
    <w:p>
      <w:pPr>
        <w:pStyle w:val="Normal"/>
        <w:ind w:left="708" w:firstLine="708"/>
        <w:jc w:val="both"/>
        <w:rPr/>
      </w:pPr>
      <w:r>
        <w:rPr/>
        <w:t xml:space="preserve">felhalmozási kiadások 18.995 eFt, </w:t>
      </w:r>
    </w:p>
    <w:p>
      <w:pPr>
        <w:pStyle w:val="Normal"/>
        <w:ind w:left="708" w:firstLine="708"/>
        <w:jc w:val="both"/>
        <w:rPr/>
      </w:pPr>
      <w:r>
        <w:rPr/>
        <w:t xml:space="preserve">működési célú tartalékok 652.794 eFt. </w:t>
      </w:r>
    </w:p>
    <w:p>
      <w:pPr>
        <w:pStyle w:val="Normal"/>
        <w:ind w:left="708" w:hanging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célú bevétel összege 3.600.798 eFt,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)</w:t>
      </w:r>
      <w:r>
        <w:rPr/>
        <w:t xml:space="preserve"> </w:t>
        <w:tab/>
        <w:t>fejlesztési célú kiadások 11.580.186 eFt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bből</w:t>
        <w:tab/>
        <w:t>dologi kiadás 0 eFt,</w:t>
      </w:r>
    </w:p>
    <w:p>
      <w:pPr>
        <w:pStyle w:val="Normal"/>
        <w:ind w:left="708" w:firstLine="708"/>
        <w:jc w:val="both"/>
        <w:rPr/>
      </w:pPr>
      <w:r>
        <w:rPr/>
        <w:t>átadott pénzeszközök felhalmozási célra 0 eFt,</w:t>
      </w:r>
    </w:p>
    <w:p>
      <w:pPr>
        <w:pStyle w:val="Normal"/>
        <w:ind w:left="708" w:firstLine="708"/>
        <w:jc w:val="both"/>
        <w:rPr/>
      </w:pPr>
      <w:r>
        <w:rPr/>
        <w:t>felújítások összege 413.000 eFt,</w:t>
      </w:r>
    </w:p>
    <w:p>
      <w:pPr>
        <w:pStyle w:val="Normal"/>
        <w:ind w:left="708" w:firstLine="708"/>
        <w:jc w:val="both"/>
        <w:rPr/>
      </w:pPr>
      <w:r>
        <w:rPr/>
        <w:t>felhalmozási kiadások 9.260.538 eFt,</w:t>
      </w:r>
    </w:p>
    <w:p>
      <w:pPr>
        <w:pStyle w:val="Normal"/>
        <w:ind w:left="708" w:firstLine="708"/>
        <w:jc w:val="both"/>
        <w:rPr/>
      </w:pPr>
      <w:r>
        <w:rPr/>
        <w:t>hiteltörlesztés 0 eFt,</w:t>
      </w:r>
    </w:p>
    <w:p>
      <w:pPr>
        <w:pStyle w:val="Normal"/>
        <w:ind w:left="708" w:firstLine="708"/>
        <w:jc w:val="both"/>
        <w:rPr/>
      </w:pPr>
      <w:r>
        <w:rPr/>
        <w:t>kölcsönök nyújtása 19.000 eFt,</w:t>
      </w:r>
    </w:p>
    <w:p>
      <w:pPr>
        <w:pStyle w:val="Normal"/>
        <w:ind w:firstLine="708"/>
        <w:jc w:val="both"/>
        <w:rPr/>
      </w:pPr>
      <w:r>
        <w:rPr/>
        <w:tab/>
        <w:t xml:space="preserve">fejlesztési célú tartalékok 463.500 eFt, </w:t>
      </w:r>
    </w:p>
    <w:p>
      <w:pPr>
        <w:pStyle w:val="Normal"/>
        <w:ind w:firstLine="708"/>
        <w:jc w:val="both"/>
        <w:rPr/>
      </w:pPr>
      <w:r>
        <w:rPr/>
        <w:t>felhalmozási célú bevételek 11.580.186 eFt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</w:r>
      <w:r>
        <w:rPr/>
        <w:t xml:space="preserve"> költségvetési hiány belső finanszírozása:</w:t>
      </w:r>
    </w:p>
    <w:p>
      <w:pPr>
        <w:pStyle w:val="TextBodyIndent"/>
        <w:rPr/>
      </w:pPr>
      <w:r>
        <w:rPr/>
        <w:t>előző évi pénzmaradvány igénybe vétele 713.038 eFt, ebből működési célú 713.038 eFt, fejlesztési célú 0 eFt, értékpapír értékesítés 841.787 eFt (fejlesztési célú)</w:t>
      </w:r>
    </w:p>
    <w:p>
      <w:pPr>
        <w:pStyle w:val="Normal"/>
        <w:jc w:val="both"/>
        <w:rPr/>
      </w:pPr>
      <w:r>
        <w:rPr>
          <w:b/>
          <w:bCs/>
        </w:rPr>
        <w:t>g)</w:t>
      </w:r>
      <w:r>
        <w:rPr/>
        <w:t xml:space="preserve"> költségvetési hiány külső finanszírozása:</w:t>
      </w:r>
    </w:p>
    <w:p>
      <w:pPr>
        <w:pStyle w:val="Normal"/>
        <w:ind w:firstLine="708"/>
        <w:jc w:val="both"/>
        <w:rPr/>
      </w:pPr>
      <w:r>
        <w:rPr/>
        <w:t>fejlesztési célú hitel felvétel összege 0 eF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§</w:t>
      </w:r>
      <w:r>
        <w:rPr>
          <w:rFonts w:cs="Times New Roman" w:ascii="Times New Roman" w:hAnsi="Times New Roman"/>
        </w:rPr>
        <w:tab/>
        <w:t>A R. 6.§-ának (2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(2)</w:t>
      </w:r>
      <w:r>
        <w:rPr/>
        <w:t xml:space="preserve"> Az önkormányzati költségvetési tartalék összesen 1.116.294 eFt, melybő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ltalános tartalék 652.794 eFt, céltartalék 0 e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sztési céltartalék 463.500 eFt, amely 150.000 eFt polgármesteri alapot, és 300.000  eFt pályázati alapot tartalmaz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ályázati alap felosztását a 10. melléklet tartalmazza.”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3.§</w:t>
      </w:r>
      <w:r>
        <w:rPr>
          <w:rFonts w:cs="Times New Roman" w:ascii="Times New Roman" w:hAnsi="Times New Roman"/>
        </w:rPr>
        <w:tab/>
        <w:t>A R. 8.§-ának (1) bekezdése helyébe a következő rendelkezés lép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8.§ (1)</w:t>
      </w:r>
      <w:r>
        <w:rPr/>
        <w:t xml:space="preserve"> Az önkormányzat felújítási és felhalmozási kiadása összesen 9.692.533 eFt, ebből</w:t>
      </w:r>
    </w:p>
    <w:p>
      <w:pPr>
        <w:pStyle w:val="Normal"/>
        <w:ind w:left="424" w:hanging="424"/>
        <w:jc w:val="both"/>
        <w:rPr/>
      </w:pPr>
      <w:r>
        <w:rPr/>
        <w:t>a) a beruházások előirányzata 9.279.533 eFt,</w:t>
      </w:r>
    </w:p>
    <w:p>
      <w:pPr>
        <w:pStyle w:val="Normal"/>
        <w:jc w:val="both"/>
        <w:rPr/>
      </w:pPr>
      <w:r>
        <w:rPr/>
        <w:t>b) a felújítások előirányzata 413.000 eFt,</w:t>
      </w:r>
    </w:p>
    <w:p>
      <w:pPr>
        <w:pStyle w:val="Normal"/>
        <w:jc w:val="both"/>
        <w:rPr/>
      </w:pPr>
      <w:r>
        <w:rPr>
          <w:b/>
        </w:rPr>
        <w:t xml:space="preserve">(2) </w:t>
      </w:r>
      <w:r>
        <w:rPr>
          <w:bCs/>
        </w:rPr>
        <w:t>Az (1)</w:t>
      </w:r>
      <w:r>
        <w:rPr/>
        <w:t xml:space="preserve"> bekezdésben szereplő összegekből az EU-s</w:t>
      </w:r>
      <w:r>
        <w:rPr>
          <w:b/>
        </w:rPr>
        <w:t xml:space="preserve"> </w:t>
      </w:r>
      <w:r>
        <w:rPr>
          <w:bCs/>
        </w:rPr>
        <w:t xml:space="preserve">pályázati </w:t>
      </w:r>
      <w:r>
        <w:rPr/>
        <w:t xml:space="preserve">eszközök (HEFOP, GVOP, ROP, KIOP, stb.) támogatásával megvalósuló projektek kiadása 0 eFt, bevétele 9.859 eFt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4.§  </w:t>
      </w:r>
      <w:r>
        <w:rPr>
          <w:rFonts w:cs="Times New Roman" w:ascii="Times New Roman" w:hAnsi="Times New Roman"/>
        </w:rPr>
        <w:t>A R. 3-9. számú mellékletei helyére e rendelet vonatkozó mellékletei lép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ba lép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5.§</w:t>
      </w:r>
      <w:r>
        <w:rPr>
          <w:rFonts w:cs="Times New Roman" w:ascii="Times New Roman" w:hAnsi="Times New Roman"/>
        </w:rPr>
        <w:t xml:space="preserve"> E rendelet kihirdetése napján lép hatályba, rendelkezéseit 2016. október 1. napjától kell alkalmaz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hács, 2016. november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/>
      </w:pPr>
      <w:r>
        <w:rPr/>
        <w:t>Szekó József</w:t>
        <w:tab/>
        <w:tab/>
        <w:tab/>
        <w:tab/>
        <w:tab/>
        <w:t xml:space="preserve">         Dr. Kovács Mirella            polgármester</w:t>
        <w:tab/>
        <w:tab/>
        <w:tab/>
        <w:tab/>
        <w:tab/>
        <w:tab/>
        <w:t xml:space="preserve">     jegyző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" w:hAnsi="CG Times" w:cs="CG Time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CG Times" w:hAnsi="CG Times" w:cs="CG Times"/>
      <w:b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5:00Z</dcterms:created>
  <dc:creator>Mohácsi Polgármesteri Hivatal</dc:creator>
  <dc:description/>
  <dc:language>en-US</dc:language>
  <cp:lastModifiedBy>kovacs_mirella</cp:lastModifiedBy>
  <cp:lastPrinted>2016-11-14T08:44:00Z</cp:lastPrinted>
  <dcterms:modified xsi:type="dcterms:W3CDTF">2016-11-14T08:55:00Z</dcterms:modified>
  <cp:revision>2</cp:revision>
  <dc:subject/>
  <dc:title>A Mohácsi Önkormányzat</dc:title>
</cp:coreProperties>
</file>